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3382010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 </w:t>
      </w:r>
      <w:r>
        <w:rPr>
          <w:b/>
          <w:sz w:val="28"/>
          <w:szCs w:val="28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е и производственная практики,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о-исследовательская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тся для направления подготовки (специальност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11801 Ветерина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валификация (степень) </w:t>
      </w:r>
      <w:r>
        <w:rPr>
          <w:sz w:val="28"/>
          <w:szCs w:val="28"/>
          <w:u w:val="single"/>
        </w:rPr>
        <w:t>«специалист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одержание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нотац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нешние требован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Цели и задачи практик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ие данные модульной дисциплин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труктура и содержание практик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рганизация и руководство практико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программы практи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НОТАЦ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Практическое обучение студентов </w:t>
      </w:r>
      <w:r>
        <w:rPr>
          <w:color w:val="000000"/>
          <w:sz w:val="28"/>
          <w:szCs w:val="28"/>
        </w:rPr>
        <w:t xml:space="preserve">в высших учебных заведениях является составной частью </w:t>
      </w:r>
      <w:r>
        <w:rPr>
          <w:bCs/>
          <w:color w:val="000000"/>
          <w:sz w:val="28"/>
          <w:szCs w:val="28"/>
        </w:rPr>
        <w:t xml:space="preserve">учебно-воспитательного </w:t>
      </w:r>
      <w:r>
        <w:rPr>
          <w:color w:val="000000"/>
          <w:sz w:val="28"/>
          <w:szCs w:val="28"/>
        </w:rPr>
        <w:t xml:space="preserve">процесса, в результате которого </w:t>
      </w:r>
      <w:r>
        <w:rPr>
          <w:bCs/>
          <w:color w:val="000000"/>
          <w:sz w:val="28"/>
          <w:szCs w:val="28"/>
        </w:rPr>
        <w:t xml:space="preserve">закрепляются  теоретические </w:t>
      </w:r>
      <w:r>
        <w:rPr>
          <w:color w:val="000000"/>
          <w:sz w:val="28"/>
          <w:szCs w:val="28"/>
        </w:rPr>
        <w:t xml:space="preserve">знания, приобретаются необходимые навыки и </w:t>
      </w:r>
      <w:r>
        <w:rPr>
          <w:bCs/>
          <w:color w:val="000000"/>
          <w:sz w:val="28"/>
          <w:szCs w:val="28"/>
        </w:rPr>
        <w:t xml:space="preserve">умения </w:t>
      </w:r>
      <w:r>
        <w:rPr>
          <w:color w:val="000000"/>
          <w:sz w:val="28"/>
          <w:szCs w:val="28"/>
        </w:rPr>
        <w:t xml:space="preserve">в профессиональной деятельности. Применение полученных </w:t>
      </w:r>
      <w:r>
        <w:rPr>
          <w:bCs/>
          <w:color w:val="000000"/>
          <w:sz w:val="28"/>
          <w:szCs w:val="28"/>
        </w:rPr>
        <w:t>теоретических зна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ами на практике формирует у них творческое отношение к труду и помогает лучше ориентироваться в выбранной специа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актика организуется в соответствии с основной образовательной программой и учебным планом </w:t>
      </w:r>
      <w:r>
        <w:rPr>
          <w:sz w:val="28"/>
          <w:szCs w:val="28"/>
        </w:rPr>
        <w:t>рекомендуемым для направления подготовки (специальности) 111801 Ветеринария, квалификация (степень) «специалист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се виды практик направлены на приобретение умений и навыков по дисциплинам общепрофессионального ветеринарно-биологического и профессионального циклов учебного пла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актическая подготовка специалистов по направлению </w:t>
      </w:r>
      <w:r>
        <w:rPr>
          <w:sz w:val="28"/>
          <w:szCs w:val="28"/>
        </w:rPr>
        <w:t>(специальности) 111801 Ветеринария</w:t>
      </w:r>
      <w:r>
        <w:rPr>
          <w:color w:val="000000"/>
          <w:sz w:val="28"/>
          <w:szCs w:val="28"/>
        </w:rPr>
        <w:t xml:space="preserve"> включает в себя следующие учебные практики: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биология и экология, ботаника и кормопроизводство, анатомия животных (1 курс) – общепрофессиональная практик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дение и генетика животных, кормление сельскохозяйственных животных, механизация и автоматизация в животноводстве (2 курс) – общепрофессиональная практик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огигиена, фармакология, клиническая диагностика, микробиология, вирусология, оперативная хирургия (3 курс) – учебно-технологическая практик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эпизоотология, паразитология, терапия, хирургия, акушерство, патологическая анатомия (4 курс) учебно-клиническая практик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терапия, хирургия, эпизоотология, паразитология, акушерство и биотехнология размножения, патологическая анатомия, ветеринарная токсикология, организация и экономика ветеринарного дела, экономика организация и управление с.-х. производством, охрана труда (5 курс) – врачебно-производственная практи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нешние требова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Требования основной образовательной программ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Реализация требований ФГОС ВПО по направлению подготовки (специальности) 111801 – «Ветеринария» включает формирование следующих компетенций:</w:t>
      </w:r>
    </w:p>
    <w:p>
      <w:pPr>
        <w:pStyle w:val="Normal"/>
        <w:spacing w:lineRule="auto" w:line="360"/>
        <w:ind w:right="57" w:hanging="0"/>
        <w:rPr/>
      </w:pPr>
      <w:r>
        <w:rPr>
          <w:sz w:val="28"/>
        </w:rPr>
        <w:t>- владение культурой мышления, способностью к обобщению, анализу, восприятию информации, постановке цели и выбору путей её достижения (ОК–1);</w:t>
      </w:r>
    </w:p>
    <w:p>
      <w:pPr>
        <w:pStyle w:val="Normal"/>
        <w:spacing w:lineRule="auto" w:line="360"/>
        <w:ind w:right="57" w:hanging="0"/>
        <w:rPr/>
      </w:pPr>
      <w:r>
        <w:rPr>
          <w:sz w:val="28"/>
        </w:rPr>
        <w:t xml:space="preserve"> </w:t>
      </w:r>
      <w:r>
        <w:rPr>
          <w:sz w:val="28"/>
        </w:rPr>
        <w:t>- умение логически верно, аргументировано и ясно строить устную и письменную речь</w:t>
      </w:r>
      <w:r>
        <w:rPr/>
        <w:t xml:space="preserve"> </w:t>
      </w:r>
      <w:r>
        <w:rPr>
          <w:sz w:val="28"/>
          <w:szCs w:val="28"/>
        </w:rPr>
        <w:t>(ОК-2);</w:t>
      </w:r>
    </w:p>
    <w:p>
      <w:pPr>
        <w:pStyle w:val="Normal"/>
        <w:spacing w:lineRule="auto" w:line="360"/>
        <w:ind w:right="57" w:hanging="0"/>
        <w:rPr/>
      </w:pPr>
      <w:r>
        <w:rPr>
          <w:sz w:val="28"/>
        </w:rPr>
        <w:t>- умение использовать нормативные правовые документы в своей деятельности (ОК-3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пользование знания иностранного и латинского языков для получения информации профессионального характера из иностранных и отечественных источников (ОК-8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уществление экономического анализа и прогноза своей деятельности (ОК-9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спользование основных законов естественнонаучных дисциплин в профессиональной деятельности (ОК-11)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- способность и готовность использовать методы оценки природных и социально-хозяйственных факторов в развитии болезней животных, проводить их коррекцию, осуществлять профилактические мероприятия по предупреждению инфекционных, паразитарных и неинфекционных патологий (ПК-1);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способность и готовность проводить профилактические мероприятия по предупреждению возникновения наиболее опасных и значимых заболеваний; осуществление общеоздоровительных мероприятий по формированию здорового поголовья животных, давать рекомендации по содержанию и кормлению, оценивать эффективность диспансерного наблюдения за здоровыми и больными животными (ПК-2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мение правильно пользоваться медико-технической и ветеринарной аппаратурой, инструментарием и оборудованием в лабораторных, диагностических и лечебных целях и владение техникой клинического исследования животных, назначение необходимого лечения в соответствии с поставленным диагнозом (ПК-3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существление профилактики, диагностики и лечения животных при инфекционных и инвазионных болезнях, при отравлениях и радиационных поражениях, владение методами ветеринарной санитарии и оздоровления хозяйств (ПК-4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способность и готовность анализировать закономерности функционирования органов и систем организма, использование знаний морфофизиологических основ, основные методики клинико-иммунологического исследования и оценки функционального состояния организма животного для своевременной диагностики заболеваний (ПК-5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способность и готовность анализировать и интерпретировать результаты современных диагностических технологий по возрастно-половым группам животных с учетом их физиологических особенностей для успешной лечебно-профилактической деятельности (ПК-6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способность и готовность выполнять основные лечебные мероприятия при наиболее часто встречающихся заболеваниях и состояниях у взрослого поголовья животных, молодняка и новорожденных, способных вызвать тяжелые осложнения и/или летальный исход: заболевания нервной, эндокринной, иммунной, сердечнососудистой, дыхательной, пищеварительной, мочеполовой систем и крови; своевременно выявлять жизнеопасные нарушения (острая кровопотеря, нарушение дыхания, остановка сердца, кома, шок), использовать методики их немедленного устранения, осуществлять противошоковые мероприятия (ПК-7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существление необходимых диагностических, терапевтических, хирургических и акушерско-гинекологических мероприятий; знание метода асептики и антисептики и их применение (ПК-8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способность и готовность назначать больным адекватное (терапевтическое и хирургическое) лечение в соответствии с поставленным диагнозом, осуществлять алгоритм выбора медикаментозной и немедикаментозной терапии пациентам с инфекционными, паразитарными и неинфекционными заболеваниями (ПК-9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работы с лекарственными средствами; способность и готовность использовать основные принципы при организации лечебного диетического кормления больных и здоровых животных (ПК-10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пособность и готовность проводить вскрытие и профессионально ставить посмертный диагноз, оценивать правильность проведенного лечения в порядке судебно-ветеринарной экспертизы и арбитражного производства (ПК-11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ведение ветеринарно-санитарной оценки и контроль производства безопасной продукции животноводства, пчеловодства и водного промысла, знание правил перевозки грузов, подконтрольных ветеринарной службе (ПК-12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пособность и готовность организовывать и проводить экспертную оценку и контроль технологических процессов и операций по переработке сырья животного и растительного происхождения, зданий и сооружений для содержания животных (ПК-13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способность и готовность использовать нормативную документацию, принятую в ветеринарии и здравоохранении (законы РФ, технические регламенты, международные и национальные стандарты, приказы, правила, рекомендации, указания, терминологию, действующие международные классификации и т.д. (ПК-16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способность и готовность использовать знания организационной структуры, управленческой и экономической деятельности лечебно-профилактических учреждений различных типов и различных форм собственности по оказанию ветеринарной помощи населению, анализировать показатели их работы, проводить оценку эффективности противоэпизоотических и лечебно-профилактических мероприятий (ПК-17)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86" w:hanging="0"/>
        <w:jc w:val="both"/>
        <w:rPr/>
      </w:pPr>
      <w:r>
        <w:rPr>
          <w:sz w:val="28"/>
          <w:szCs w:val="28"/>
        </w:rPr>
        <w:t>- способность и готовность осуществлять организацию и проведение мониторинга возникновения и распространения инфекционных, инвазионных и других болезней, биологического загрязнения окружающей среды, карантинные мероприятия, защиту населения в очагах особо опасных инфекций, при ухудшении радиационной обстановки и стихийных бедствиях (ПК-19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способность и готовность организовывать и контролировать проведение массовых диагностических и лечебно-профилактических мероприятий, направленных на раннее выявление, недопущение и оперативное лечение опасных заболеваний, в том числе, зооантропонозов (ПК-20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способность и готовность осуществлять перспективное планирование работы ветеринарных и производственных подразделений, оценивать и прогнозировать экономическое развитие ветеринарной службы, проводить оценку эффективности ветеринарных мероприятий (ПК-21)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360"/>
        <w:ind w:left="10" w:right="72" w:hanging="0"/>
        <w:rPr/>
      </w:pPr>
      <w:r>
        <w:rPr>
          <w:sz w:val="28"/>
          <w:szCs w:val="28"/>
        </w:rPr>
        <w:t>- способность и готовность</w:t>
      </w:r>
      <w:r>
        <w:rPr>
          <w:iCs/>
          <w:sz w:val="28"/>
          <w:szCs w:val="28"/>
        </w:rPr>
        <w:t xml:space="preserve"> осуществлять </w:t>
      </w:r>
      <w:r>
        <w:rPr>
          <w:sz w:val="28"/>
          <w:szCs w:val="28"/>
        </w:rPr>
        <w:t>организацию и контроль технологических процессов по производству, переработке, хранению, транспортировке и реализации продукции животного происхождения (ПК-22)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360"/>
        <w:ind w:left="10" w:right="72" w:hanging="0"/>
        <w:rPr>
          <w:sz w:val="28"/>
          <w:szCs w:val="28"/>
        </w:rPr>
      </w:pPr>
      <w:r>
        <w:rPr>
          <w:sz w:val="28"/>
          <w:szCs w:val="28"/>
        </w:rPr>
        <w:t>- способность и готовность эффективно использовать лекарственное сырье, лекарственные препараты, биопрепараты, биологически активные добавки; участвовать в разработке новых методов, способов и приемов изготовления и контроля качества лекарственных средств (ПК-23)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360" w:before="5" w:after="0"/>
        <w:ind w:left="10" w:right="29" w:hanging="0"/>
        <w:rPr/>
      </w:pPr>
      <w:r>
        <w:rPr>
          <w:sz w:val="28"/>
          <w:szCs w:val="28"/>
        </w:rPr>
        <w:t xml:space="preserve">- способность и готовность проводить </w:t>
      </w:r>
      <w:r>
        <w:rPr>
          <w:spacing w:val="-2"/>
          <w:sz w:val="28"/>
          <w:szCs w:val="28"/>
        </w:rPr>
        <w:t xml:space="preserve">консультативную деятельность в области профилактики, диагностики болезней и лечения животных, ветеринарно-санитарной экспертизы, судебно-ветеринарной </w:t>
      </w:r>
      <w:r>
        <w:rPr>
          <w:sz w:val="28"/>
          <w:szCs w:val="28"/>
        </w:rPr>
        <w:t>экспертизы и организации ветеринарного дела (ПК-25)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осуществлять распространение и популяризацию профессиональных знаний, воспитательную работу с обучающимися, анализ состояния и динамики объектов деятельности (ПК-27)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способность и готовность осуществлять сбор научной информации, подготовку обзоров, аннотаций, составление рефератов и отчетов, библиографий, участвавать в научных дискуссиях и процедурах защиты научных работ различного уровня, выступать с докладами и сообщениями по тематике проводимых исследований, анализировать отечественный и зарубежный опыт по тематике исследования, разрабатывать планы, программы и методики проведения научных исследований, проводить научные исследования и эксперименты (ПК-29)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способность и готовность к участию в освоении современных теоретических и экспериментальных методов исследования с целью создания новых перспективных средств, в организации работ по практическому использованию и внедрению результатов исследований; умение применять инновационные методы научных исследований в ветеринарии и биологии (ПК-30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- способность использовать современные методы и приемы изготовления, производства, контроля качества, хранения, транспортировки, оборота и утилизации лекарственных средств (ПК-1.1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/>
      </w:pPr>
      <w:r>
        <w:rPr>
          <w:color w:val="000000"/>
          <w:spacing w:val="1"/>
          <w:sz w:val="28"/>
        </w:rPr>
        <w:t>- способность осуществлять сбор, анализ и интерпретацию материалов в области ветеринарной фармации (ПК-1.2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/>
      </w:pPr>
      <w:r>
        <w:rPr>
          <w:color w:val="000000"/>
          <w:spacing w:val="1"/>
          <w:sz w:val="28"/>
        </w:rPr>
        <w:t>- способность использовать достижения  науки в оценке качества лекарственных средств и биологически активных добавок, их стандартизации и сертификации (ПК-1.3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/>
      </w:pPr>
      <w:r>
        <w:rPr>
          <w:color w:val="000000"/>
          <w:spacing w:val="1"/>
          <w:sz w:val="28"/>
        </w:rPr>
        <w:t>- способность к обоснованию принятия конкретных технологических решений с учетом особенностей фармацевтической отрасли (ПК-1.4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/>
      </w:pPr>
      <w:r>
        <w:rPr>
          <w:color w:val="000000"/>
          <w:spacing w:val="1"/>
          <w:sz w:val="28"/>
        </w:rPr>
        <w:t>- способность прогнозировать последствия нарушения технологии лекарственных средств, их применения, хранения и утилизации (ПК-1.5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- способность осуществлять оценку качества лекарственных средств (ПК-1.6);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/>
      </w:pPr>
      <w:r>
        <w:rPr>
          <w:color w:val="000000"/>
          <w:spacing w:val="1"/>
          <w:sz w:val="28"/>
        </w:rPr>
        <w:t>- способность обеспечить рациональное производство и изготовление лекарственных средств (ПК-1.7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rPr/>
      </w:pPr>
      <w:r>
        <w:rPr>
          <w:color w:val="000000"/>
          <w:spacing w:val="1"/>
          <w:sz w:val="28"/>
        </w:rPr>
        <w:t>- способность эффективно осуществлять маркетинговую деятельность в области обращения лекарственных средств (ПК-1.8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  <w:spacing w:val="1"/>
          <w:sz w:val="28"/>
        </w:rPr>
        <w:t>- способность к оценке затрат на обеспечение качества продукции, проведению маркетинга и подготовке бизнес-планов выпуска и реализации перспективной и конкурентоспособной продукции в области ветеринарной фармации (ПК-1.9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  <w:spacing w:val="1"/>
          <w:sz w:val="28"/>
        </w:rPr>
        <w:t xml:space="preserve">- готовность к адаптации современных версий систем управления качеством к конкретным условиям производства на основе международных стандартов, осуществление технического контроля и управления качеством фармацевтической продукции (ПК-1.10)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  <w:spacing w:val="1"/>
          <w:sz w:val="28"/>
        </w:rPr>
        <w:t>- способность применять современные методы исследований в области фармации (ПК-1.11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- готовность к изучению научно-технической информации, отечественного и зарубежного опыта в производстве лекарственных средств (ПК-1.12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</w:rPr>
        <w:t xml:space="preserve">- готовность к участию в проведении научных исследований, обработке  и анализу их результатов исследований </w:t>
      </w:r>
      <w:r>
        <w:rPr>
          <w:color w:val="000000"/>
          <w:spacing w:val="1"/>
          <w:sz w:val="28"/>
        </w:rPr>
        <w:t>в области ветеринарной фармации</w:t>
      </w:r>
      <w:r>
        <w:rPr>
          <w:sz w:val="28"/>
        </w:rPr>
        <w:t xml:space="preserve"> (ПК-1.13)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Место практики в учебном процессе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Практика является основополагающей и базируется на изучении следующих мо</w:t>
        <w:softHyphen/>
        <w:t>дульных дисциплин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курс: </w:t>
      </w:r>
      <w:r>
        <w:rPr>
          <w:bCs/>
          <w:color w:val="000000"/>
          <w:sz w:val="28"/>
          <w:szCs w:val="28"/>
        </w:rPr>
        <w:t xml:space="preserve">зоология, </w:t>
      </w:r>
      <w:r>
        <w:rPr>
          <w:color w:val="000000"/>
          <w:sz w:val="28"/>
          <w:szCs w:val="28"/>
        </w:rPr>
        <w:t>биология и экология, ботаника, кормопроизводство, анатомия животных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урс: </w:t>
      </w:r>
      <w:r>
        <w:rPr>
          <w:bCs/>
          <w:color w:val="000000"/>
          <w:sz w:val="28"/>
          <w:szCs w:val="28"/>
        </w:rPr>
        <w:t xml:space="preserve">физиология и этология животных, </w:t>
      </w:r>
      <w:r>
        <w:rPr>
          <w:color w:val="000000"/>
          <w:sz w:val="28"/>
          <w:szCs w:val="28"/>
        </w:rPr>
        <w:t>разведение и генетика животных, кормление с.-х. животных, механизация и автоматизация в животноводстве, частная зоотехния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урс: </w:t>
      </w:r>
      <w:r>
        <w:rPr>
          <w:color w:val="000000"/>
          <w:sz w:val="28"/>
          <w:szCs w:val="28"/>
        </w:rPr>
        <w:t>зоогигиена, фармакология, клиническая диагностика, микробиология, вирусология, оперативная хирургия, патологическая физиология, топографическая анатомия, рентгенология, охрана труда в животноводстве;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4 курс:  </w:t>
      </w:r>
      <w:r>
        <w:rPr>
          <w:color w:val="000000"/>
          <w:sz w:val="28"/>
          <w:szCs w:val="28"/>
        </w:rPr>
        <w:t>эпизоотология, паразитология и инвазионные болезни, терапия, общая и оперативная хирургия, акушерство гинекология и биотехника размножения, клиническая анатомия, клиническая диагностика, ветеринарная санитария, патологическая анатомия;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5 курс:</w:t>
      </w:r>
      <w:r>
        <w:rPr>
          <w:color w:val="000000"/>
          <w:sz w:val="28"/>
          <w:szCs w:val="28"/>
        </w:rPr>
        <w:t xml:space="preserve"> организация и экономика сельскохозяйственного производства, организация и экономика ветеринарного дела, управление сельскохозяйственным производством, эпизоотология и инфекционные болезни, микробиология, вирусология, паразитология и инвазионные болезни, ветеринарная санитария, частная патология, частная хирургия, акушерство и гинекология, биотехнология, внутренние незаразные болезни, ветеринарно-санитарная экспертиза с основами технологии и стандартизации продуктов животноводства, ветеринарная токсикология, патологическая анатомия и вскрытие, судебно-ветеринарная экспертиза, клиническая фармакология, охрана труда и д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Особенности практи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актика имеет целью закрепление и углубление теоретических зна</w:t>
        <w:softHyphen/>
        <w:t>ний, применение их при решении производственных задач и является базо</w:t>
        <w:softHyphen/>
        <w:t>вой для формирования умений и навыков, необходимых для осуществления профессиональной деятельности выпускник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ценка знаний, умений и навыков студентов проводится с помощью различных приемов, которые определяются программой практики. В зависимости от вида практики и ее объема это может быть: устный опрос, решение ситуационных задач, проверка пра</w:t>
        <w:softHyphen/>
        <w:t>вильности заполнения рабочих тетрадей или разделов тетради, защита выполненной работы, про</w:t>
        <w:softHyphen/>
        <w:t>верка дневника практики, защита отчет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тоговый контроль проводится в виде зачетов по дисциплинам учебно-общепрофессиональной практики на 1 курсе, защиты отчетов с аттестацией практических навыков на 2 и 3 курсах, аттестация практических навыков и выполнение объема рабочих и учебных задач на 4 курсе; итоговая защита отчета, дифференцированная аттестация профессиональных знаний и умений студента по итогам врачебно-производственной практики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и и задачи практик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Научить студентов </w:t>
      </w:r>
      <w:r>
        <w:rPr>
          <w:bCs/>
          <w:color w:val="000000"/>
          <w:sz w:val="28"/>
          <w:szCs w:val="28"/>
        </w:rPr>
        <w:t>метода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агностики и лечения, противоэпизоотической работы, ветеринарного надзора, экспертизы продуктов животного и растительного происхождения, патологоанатомическому вскрытию и судебно-ветеринарной экспертизе, основа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роизводства, разведения, кормления сельскохозяйственных животных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Научить студентов </w:t>
      </w:r>
      <w:r>
        <w:rPr>
          <w:color w:val="000000"/>
          <w:sz w:val="28"/>
          <w:szCs w:val="28"/>
        </w:rPr>
        <w:t>приме</w:t>
        <w:softHyphen/>
        <w:t xml:space="preserve">нять современные </w:t>
      </w:r>
      <w:r>
        <w:rPr>
          <w:bCs/>
          <w:color w:val="000000"/>
          <w:sz w:val="28"/>
          <w:szCs w:val="28"/>
        </w:rPr>
        <w:t xml:space="preserve">технологии </w:t>
      </w:r>
      <w:r>
        <w:rPr>
          <w:color w:val="000000"/>
          <w:sz w:val="28"/>
          <w:szCs w:val="28"/>
        </w:rPr>
        <w:t>и средства профилактики и лечения болезней животных, а также использовать современные средства и системы контроля и управле</w:t>
        <w:softHyphen/>
        <w:t xml:space="preserve">ния качеством продукции животноводства, санитарной и противотоксической безопасности сырья животного происхождения, методы управления ветеринарным делом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бретаемые умения и навыки на основе полученных знаний для формирования частных компетентностей и свойств личности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н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спользовать знания о строении организма животного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современные методы и приемы работы с животными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существлять сбор, анализ и интерпретацию данных в области животноводства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сбор регистрационных и анамнестических данных, общее и посистемное клиническое исследование животных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менять общие и специальные, классические и современные  методы обследования животных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полученные данные, ставить диагноз,  прогнозировать развитие и исход болезни, составлять эпикриз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ьзовать лабораторные методы диагностики, проводить исследования крови, мочи, фекалий, экссудата, патологического материала от животных и давать компетентное заключение по результатам исследовани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пределять наиболее оптимальные схемы и методы терапии, применять методы терапевтической техники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ь лекарственные формы и задавать лекарственные препараты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ть своевременную терапевтическую и хирургическую помощь больным животным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рганизовывать и проводить мероприятия по профилактике и ликвидации инфекционных и инвазионных болезней животных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деятельность хозяйств с точки зрения зооинженерной и ветеринарной служб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оводить ветеринарно-санитарные мероприятия и ветеринарно-санитарную экспертизу при убое животных и реализации продуктов животного и растительного происхождения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ьзовать  научно-техническую информацию, включая современные информационные технологии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авила безопасности жизнедеятельности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патологоанатомическое вскрытие, судебно-ветеринарную экспертизу и давать заключение о причинах смерти животного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работу коллектива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современные средства и системы контроля и управления качеством продукции животноводств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азрабатывать и реализовать систему мероприятий по повышению сохранности поголовья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современные методы исследований в области ветеринарной медицины, биологии, биотехнологии и животноводств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зучать научно-техническую информацию, отечественный и зарубежный опыт в ветеринарной медицине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эксперименты, обрабатывать и анализировать результаты исследований и разрабатывать предложения по их реализаци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менять знания о строении организма животного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оводить гигиеническую оценку состояния помещений и ознакомиться с правилами использования отдельных кормов и добавок, профилактикой возможных заболеваний и отравлений, нарушений обмена веществ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выки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ешения теоретических и практических типовых и системных задач, связанных с  профессиональной деятельностью в области животноводства  и ветеринарии;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езопасного обращения с основными видами сельскохозяйственных животных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ерапевтической и хирургической техник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>Проведения ветеринарно-санитарной экспертизы, судебной экспертизы, ветеринарного надзора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Сопоставления  </w:t>
      </w:r>
      <w:r>
        <w:rPr>
          <w:color w:val="000000"/>
          <w:sz w:val="28"/>
          <w:szCs w:val="28"/>
        </w:rPr>
        <w:t>и оценки  полученных материалов в области животноводства и ветеринарии;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ыполнения сбора, анализа и интерпретации материалов в области эпизоотологии, диагностики, терапии и профилактики болезней животных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дготовки обоснованных технологических решений с учётом особен</w:t>
        <w:softHyphen/>
        <w:t>ностей биологии и экологии животных;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8"/>
          <w:szCs w:val="28"/>
        </w:rPr>
        <w:t>Проведения дезинфекции, дезинсекции, дератизации, уборки, транспортировки, уничтожения и утилизации трупов, а так же по компостированию и биотермическому обеззараживанию навоз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>Лабораторных методов исследования материалов от животных с целью дифференциальной диагностики заболеваний (клинической, бактериологической, вирусологической, гельминтологической и др.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спользования современных средств и систем контроля и управления качеством продукции животноводств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еспечения чистоты помещения, оборудования и инвентаря, асептики и антисептики при проведении лечебно-профилактических процедур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рганизационно-методические данные практик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трудоемкость практики составляет 22 зачетные единиц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  <w:sz w:val="28"/>
          <w:szCs w:val="28"/>
        </w:rPr>
        <w:t xml:space="preserve">Таблица 1. </w:t>
      </w:r>
      <w:r>
        <w:rPr>
          <w:b/>
          <w:bCs/>
          <w:color w:val="000000"/>
          <w:sz w:val="28"/>
          <w:szCs w:val="28"/>
        </w:rPr>
        <w:t>Распределение учебных часов практики по видам работ по курсам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9"/>
        <w:gridCol w:w="2075"/>
        <w:gridCol w:w="771"/>
        <w:gridCol w:w="360"/>
        <w:gridCol w:w="360"/>
        <w:gridCol w:w="410"/>
        <w:gridCol w:w="410"/>
        <w:gridCol w:w="530"/>
      </w:tblGrid>
      <w:tr>
        <w:trPr>
          <w:trHeight w:val="559" w:hRule="atLeast"/>
        </w:trPr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учебной работы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чет</w:t>
              <w:softHyphen/>
              <w:t>ных еди</w:t>
              <w:softHyphen/>
              <w:t>ниц, вид контро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емкость, часов</w:t>
            </w:r>
          </w:p>
        </w:tc>
      </w:tr>
      <w:tr>
        <w:trPr>
          <w:trHeight w:val="810" w:hRule="atLeast"/>
        </w:trPr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рсам</w:t>
            </w:r>
          </w:p>
        </w:tc>
      </w:tr>
      <w:tr>
        <w:trPr>
          <w:trHeight w:val="795" w:hRule="atLeast"/>
        </w:trPr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емкость практики по учебному план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профессиональная прак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ч.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иологии и эколог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отанике и кормопроизводств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натомии животны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рмлению с/х животных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ведению и частной зоотехнии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о механизации и автоматизации в животноводстве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технологическая прак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ч.ед., Зач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оогигиен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линической диагностик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рмаколог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икробиологии и вирусолог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перативной хирург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клиническая прак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ч.ед., Зач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аразитолог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кушерству, гинекологии и биотехнике размнож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пизоотолог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нутренним незаразным болезня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щей хирург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Врачебно-производственная прак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 зч.ед., Защита отчета с оценко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</w:tr>
      <w:tr>
        <w:trPr>
          <w:trHeight w:val="3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По организации, экономике и управлению с/х производств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По организации и экономики ветеринарным дел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пизоотологии с ветеринарной санитарие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аразитологии и инвазионным болезня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По внутренним незаразным болезня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астной хирург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ушерству и гинеколог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По ветеринарно-санитарной экспертиз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етеринарной токсиколог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атологической анатомии и вскрытию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хране тру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труктура и содержание практи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 целями и задачами в структуре практики выделяются тесно связанные друг с другом модули, приведенные на рисунках 1-3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>Рисунок 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руктура практик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7410" w:type="dxa"/>
        <w:jc w:val="left"/>
        <w:tblInd w:w="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690"/>
        <w:gridCol w:w="30"/>
      </w:tblGrid>
      <w:tr>
        <w:trPr>
          <w:trHeight w:val="72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Общепрофессиональная практика (ОпП)</w:t>
            </w:r>
          </w:p>
        </w:tc>
      </w:tr>
      <w:tr>
        <w:trPr>
          <w:trHeight w:val="72" w:hRule="atLeast"/>
        </w:trPr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212121"/>
                <w:sz w:val="28"/>
                <w:szCs w:val="28"/>
                <w:u w:val="single"/>
              </w:rPr>
            </w:pPr>
            <w:r>
              <w:rPr>
                <w:b/>
                <w:bCs/>
                <w:color w:val="212121"/>
                <w:sz w:val="28"/>
                <w:szCs w:val="28"/>
                <w:u w:val="singl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212121"/>
                <w:sz w:val="28"/>
                <w:szCs w:val="28"/>
                <w:u w:val="single"/>
              </w:rPr>
            </w:pPr>
            <w:r>
              <w:rPr>
                <w:b/>
                <w:bCs/>
                <w:color w:val="212121"/>
                <w:sz w:val="28"/>
                <w:szCs w:val="28"/>
                <w:u w:val="single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72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одуль 1 </w:t>
            </w:r>
            <w:r>
              <w:rPr>
                <w:color w:val="000000"/>
                <w:sz w:val="28"/>
                <w:szCs w:val="28"/>
              </w:rPr>
              <w:t>(1 курс)</w:t>
            </w:r>
          </w:p>
        </w:tc>
      </w:tr>
      <w:tr>
        <w:trPr>
          <w:trHeight w:val="72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1.1.ОпП по биологии и экологии</w:t>
            </w:r>
          </w:p>
        </w:tc>
      </w:tr>
      <w:tr>
        <w:trPr>
          <w:trHeight w:val="158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1.2.ОпП по ботанике и кормопроизводству</w:t>
            </w:r>
          </w:p>
        </w:tc>
      </w:tr>
      <w:tr>
        <w:trPr>
          <w:trHeight w:val="157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1.3.ОпП по анатомии животных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  <w:sz w:val="28"/>
          <w:szCs w:val="28"/>
          <w:u w:val="single"/>
        </w:rPr>
      </w:pPr>
      <w:r>
        <w:rPr>
          <w:b/>
          <w:bCs/>
          <w:color w:val="212121"/>
          <w:sz w:val="28"/>
          <w:szCs w:val="28"/>
          <w:u w:val="single"/>
        </w:rPr>
      </w:r>
    </w:p>
    <w:tbl>
      <w:tblPr>
        <w:tblW w:w="7410" w:type="dxa"/>
        <w:jc w:val="left"/>
        <w:tblInd w:w="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690"/>
        <w:gridCol w:w="30"/>
      </w:tblGrid>
      <w:tr>
        <w:trPr>
          <w:trHeight w:val="72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Общепрофессиональная практика (ОпП)</w:t>
            </w:r>
          </w:p>
        </w:tc>
      </w:tr>
      <w:tr>
        <w:trPr>
          <w:trHeight w:val="72" w:hRule="atLeast"/>
        </w:trPr>
        <w:tc>
          <w:tcPr>
            <w:tcW w:w="369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212121"/>
                <w:sz w:val="28"/>
                <w:szCs w:val="28"/>
                <w:u w:val="single"/>
              </w:rPr>
            </w:pPr>
            <w:r>
              <w:rPr>
                <w:b/>
                <w:bCs/>
                <w:color w:val="212121"/>
                <w:sz w:val="28"/>
                <w:szCs w:val="28"/>
                <w:u w:val="singl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212121"/>
                <w:sz w:val="28"/>
                <w:szCs w:val="28"/>
                <w:u w:val="single"/>
              </w:rPr>
            </w:pPr>
            <w:r>
              <w:rPr>
                <w:b/>
                <w:bCs/>
                <w:color w:val="212121"/>
                <w:sz w:val="28"/>
                <w:szCs w:val="28"/>
                <w:u w:val="single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72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одуль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курс)</w:t>
            </w:r>
          </w:p>
        </w:tc>
      </w:tr>
      <w:tr>
        <w:trPr>
          <w:trHeight w:val="72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2.1. ОпП по разведению и генетике животных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2.2.ОпП по кормлению с.-х. животных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Cs/>
                <w:color w:val="212121"/>
                <w:sz w:val="28"/>
                <w:szCs w:val="28"/>
              </w:rPr>
              <w:t>МЕ 2.3.ОпП по механизации и автоматизации в животноводстве</w:t>
            </w:r>
          </w:p>
        </w:tc>
      </w:tr>
      <w:tr>
        <w:trPr>
          <w:trHeight w:val="35" w:hRule="atLeast"/>
        </w:trPr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212121"/>
                <w:sz w:val="28"/>
                <w:szCs w:val="28"/>
              </w:rPr>
            </w:pPr>
            <w:r>
              <w:rPr>
                <w:b/>
                <w:bCs/>
                <w:color w:val="212121"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Учебно-технологическая практика</w:t>
            </w:r>
            <w:r>
              <w:rPr>
                <w:bCs/>
                <w:color w:val="212121"/>
                <w:sz w:val="28"/>
                <w:szCs w:val="28"/>
              </w:rPr>
              <w:t xml:space="preserve"> (УчтП)</w:t>
            </w:r>
          </w:p>
        </w:tc>
      </w:tr>
      <w:tr>
        <w:trPr>
          <w:trHeight w:val="72" w:hRule="atLeast"/>
        </w:trPr>
        <w:tc>
          <w:tcPr>
            <w:tcW w:w="369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212121"/>
                <w:sz w:val="28"/>
                <w:szCs w:val="28"/>
                <w:u w:val="single"/>
              </w:rPr>
            </w:pPr>
            <w:r>
              <w:rPr>
                <w:b/>
                <w:bCs/>
                <w:color w:val="212121"/>
                <w:sz w:val="28"/>
                <w:szCs w:val="28"/>
                <w:u w:val="singl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212121"/>
                <w:sz w:val="28"/>
                <w:szCs w:val="28"/>
                <w:u w:val="single"/>
              </w:rPr>
            </w:pPr>
            <w:r>
              <w:rPr>
                <w:b/>
                <w:bCs/>
                <w:color w:val="212121"/>
                <w:sz w:val="28"/>
                <w:szCs w:val="28"/>
                <w:u w:val="single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72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одуль 3 </w:t>
            </w:r>
            <w:r>
              <w:rPr>
                <w:color w:val="000000"/>
                <w:sz w:val="28"/>
                <w:szCs w:val="28"/>
              </w:rPr>
              <w:t>(3 курс)</w:t>
            </w:r>
          </w:p>
        </w:tc>
      </w:tr>
      <w:tr>
        <w:trPr>
          <w:trHeight w:val="72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3.1.УчтП по зоогигиене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3.2.УчтП по фармакологии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3.3.УчтП по клинической диагностике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3.4.УчтП по микробиологии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3.5.УчтП по вирусологии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3.6.УчтП по оперативной хирургии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  <w:sz w:val="28"/>
          <w:szCs w:val="28"/>
          <w:u w:val="single"/>
        </w:rPr>
      </w:pPr>
      <w:r>
        <w:rPr>
          <w:b/>
          <w:bCs/>
          <w:color w:val="212121"/>
          <w:sz w:val="28"/>
          <w:szCs w:val="28"/>
          <w:u w:val="single"/>
        </w:rPr>
      </w:r>
    </w:p>
    <w:tbl>
      <w:tblPr>
        <w:tblW w:w="7410" w:type="dxa"/>
        <w:jc w:val="left"/>
        <w:tblInd w:w="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690"/>
        <w:gridCol w:w="30"/>
      </w:tblGrid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Учебно-клиническая практика</w:t>
            </w:r>
            <w:r>
              <w:rPr>
                <w:bCs/>
                <w:color w:val="212121"/>
                <w:sz w:val="28"/>
                <w:szCs w:val="28"/>
                <w:lang w:val="en-US"/>
              </w:rPr>
              <w:t xml:space="preserve"> (Уч</w:t>
            </w:r>
            <w:r>
              <w:rPr>
                <w:bCs/>
                <w:color w:val="212121"/>
                <w:sz w:val="28"/>
                <w:szCs w:val="28"/>
              </w:rPr>
              <w:t>к</w:t>
            </w:r>
            <w:r>
              <w:rPr>
                <w:bCs/>
                <w:color w:val="212121"/>
                <w:sz w:val="28"/>
                <w:szCs w:val="28"/>
                <w:lang w:val="en-US"/>
              </w:rPr>
              <w:t>П)</w:t>
            </w:r>
          </w:p>
        </w:tc>
      </w:tr>
      <w:tr>
        <w:trPr>
          <w:trHeight w:val="72" w:hRule="atLeast"/>
        </w:trPr>
        <w:tc>
          <w:tcPr>
            <w:tcW w:w="369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212121"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color w:val="212121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212121"/>
                <w:sz w:val="28"/>
                <w:szCs w:val="28"/>
                <w:u w:val="single"/>
              </w:rPr>
            </w:pPr>
            <w:r>
              <w:rPr>
                <w:b/>
                <w:bCs/>
                <w:color w:val="212121"/>
                <w:sz w:val="28"/>
                <w:szCs w:val="28"/>
                <w:u w:val="single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72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одуль 4 </w:t>
            </w:r>
            <w:r>
              <w:rPr>
                <w:color w:val="000000"/>
                <w:sz w:val="28"/>
                <w:szCs w:val="28"/>
              </w:rPr>
              <w:t>(4 курс)</w:t>
            </w:r>
          </w:p>
        </w:tc>
      </w:tr>
      <w:tr>
        <w:trPr>
          <w:trHeight w:val="72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4.1.УчкП по эпизоотологии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4.2.УчкП по паразитологии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4.3.УчкП по внутренним незаразным болезням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4.4.УчкП по общей хирургии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4.5.УчкП по акушерству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212121"/>
                <w:sz w:val="28"/>
                <w:szCs w:val="28"/>
              </w:rPr>
            </w:pPr>
            <w:r>
              <w:rPr>
                <w:bCs/>
                <w:color w:val="212121"/>
                <w:sz w:val="28"/>
                <w:szCs w:val="28"/>
              </w:rPr>
              <w:t>МЕ 4.6.УчкП по патологической анатомии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  <w:sz w:val="28"/>
          <w:szCs w:val="28"/>
          <w:u w:val="single"/>
        </w:rPr>
      </w:pPr>
      <w:r>
        <w:rPr>
          <w:b/>
          <w:bCs/>
          <w:color w:val="212121"/>
          <w:sz w:val="28"/>
          <w:szCs w:val="28"/>
          <w:u w:val="single"/>
        </w:rPr>
      </w:r>
    </w:p>
    <w:tbl>
      <w:tblPr>
        <w:tblW w:w="7410" w:type="dxa"/>
        <w:jc w:val="left"/>
        <w:tblInd w:w="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690"/>
        <w:gridCol w:w="30"/>
      </w:tblGrid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ебно-производственная практика (ВпП)</w:t>
            </w:r>
          </w:p>
        </w:tc>
      </w:tr>
      <w:tr>
        <w:trPr>
          <w:trHeight w:val="72" w:hRule="atLeast"/>
        </w:trPr>
        <w:tc>
          <w:tcPr>
            <w:tcW w:w="369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212121"/>
                <w:sz w:val="28"/>
                <w:szCs w:val="28"/>
                <w:u w:val="single"/>
              </w:rPr>
            </w:pPr>
            <w:r>
              <w:rPr>
                <w:b/>
                <w:bCs/>
                <w:color w:val="212121"/>
                <w:sz w:val="28"/>
                <w:szCs w:val="28"/>
                <w:u w:val="singl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212121"/>
                <w:sz w:val="28"/>
                <w:szCs w:val="28"/>
                <w:u w:val="single"/>
              </w:rPr>
            </w:pPr>
            <w:r>
              <w:rPr>
                <w:b/>
                <w:bCs/>
                <w:color w:val="212121"/>
                <w:sz w:val="28"/>
                <w:szCs w:val="28"/>
                <w:u w:val="single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72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одуль 5 </w:t>
            </w:r>
            <w:r>
              <w:rPr>
                <w:color w:val="000000"/>
                <w:sz w:val="28"/>
                <w:szCs w:val="28"/>
              </w:rPr>
              <w:t>(5 курс)</w:t>
            </w:r>
          </w:p>
        </w:tc>
      </w:tr>
      <w:tr>
        <w:trPr>
          <w:trHeight w:val="72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Cs/>
                <w:color w:val="212121"/>
                <w:sz w:val="28"/>
                <w:szCs w:val="28"/>
              </w:rPr>
              <w:t xml:space="preserve">МЕ 5.1.ВпП по </w:t>
            </w:r>
            <w:r>
              <w:rPr>
                <w:sz w:val="28"/>
                <w:szCs w:val="28"/>
              </w:rPr>
              <w:t>организации, экономике и управлению с/х производством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Cs/>
                <w:color w:val="212121"/>
                <w:sz w:val="28"/>
                <w:szCs w:val="28"/>
              </w:rPr>
              <w:t>МЕ 5.2.ВпП по</w:t>
            </w:r>
            <w:r>
              <w:rPr>
                <w:sz w:val="28"/>
                <w:szCs w:val="28"/>
              </w:rPr>
              <w:t xml:space="preserve"> организации и экономики ветеринарным делом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Cs/>
                <w:color w:val="212121"/>
                <w:sz w:val="28"/>
                <w:szCs w:val="28"/>
              </w:rPr>
              <w:t xml:space="preserve">МЕ 5.3.ВпП по </w:t>
            </w:r>
            <w:r>
              <w:rPr>
                <w:sz w:val="28"/>
                <w:szCs w:val="28"/>
              </w:rPr>
              <w:t>эпизоотологии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Cs/>
                <w:color w:val="212121"/>
                <w:sz w:val="28"/>
                <w:szCs w:val="28"/>
              </w:rPr>
              <w:t xml:space="preserve">МЕ 5.4.ВпП по </w:t>
            </w:r>
            <w:r>
              <w:rPr>
                <w:sz w:val="28"/>
                <w:szCs w:val="28"/>
              </w:rPr>
              <w:t>паразитологии и инвазионным болезням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Cs/>
                <w:color w:val="212121"/>
                <w:sz w:val="28"/>
                <w:szCs w:val="28"/>
              </w:rPr>
              <w:t xml:space="preserve">МЕ 5.5.ВпП по </w:t>
            </w:r>
            <w:r>
              <w:rPr>
                <w:sz w:val="28"/>
                <w:szCs w:val="28"/>
              </w:rPr>
              <w:t>внутренним незаразным болезням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Cs/>
                <w:color w:val="212121"/>
                <w:sz w:val="28"/>
                <w:szCs w:val="28"/>
              </w:rPr>
              <w:t xml:space="preserve">МЕ 5.6.ВпП по </w:t>
            </w:r>
            <w:r>
              <w:rPr>
                <w:sz w:val="28"/>
                <w:szCs w:val="28"/>
              </w:rPr>
              <w:t>частной хирургии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Cs/>
                <w:color w:val="212121"/>
                <w:sz w:val="28"/>
                <w:szCs w:val="28"/>
              </w:rPr>
              <w:t xml:space="preserve">МЕ 5.7.ВпП по </w:t>
            </w:r>
            <w:r>
              <w:rPr>
                <w:sz w:val="28"/>
                <w:szCs w:val="28"/>
              </w:rPr>
              <w:t>акушерству и биотехники репродукции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Cs/>
                <w:color w:val="212121"/>
                <w:sz w:val="28"/>
                <w:szCs w:val="28"/>
              </w:rPr>
              <w:t xml:space="preserve">МЕ 5.8.ВпП по </w:t>
            </w:r>
            <w:r>
              <w:rPr>
                <w:sz w:val="28"/>
                <w:szCs w:val="28"/>
              </w:rPr>
              <w:t>ветеринарной токсикологии</w:t>
            </w:r>
          </w:p>
        </w:tc>
      </w:tr>
      <w:tr>
        <w:trPr>
          <w:trHeight w:val="3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Cs/>
                <w:color w:val="212121"/>
                <w:sz w:val="28"/>
                <w:szCs w:val="28"/>
              </w:rPr>
              <w:t xml:space="preserve">МЕ 5.9.ВпП по </w:t>
            </w:r>
            <w:r>
              <w:rPr>
                <w:sz w:val="28"/>
                <w:szCs w:val="28"/>
              </w:rPr>
              <w:t>патологической анатомии и вскрытию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sz w:val="28"/>
          <w:szCs w:val="28"/>
        </w:rPr>
        <w:t xml:space="preserve">Таблица 2. </w:t>
      </w:r>
      <w:r>
        <w:rPr>
          <w:b/>
          <w:sz w:val="28"/>
          <w:szCs w:val="28"/>
        </w:rPr>
        <w:t>Модуль, модульные единицы и учебные элементы учебной практики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91"/>
        <w:gridCol w:w="23"/>
        <w:gridCol w:w="7626"/>
        <w:gridCol w:w="15"/>
        <w:gridCol w:w="55"/>
        <w:gridCol w:w="1405"/>
        <w:gridCol w:w="19"/>
      </w:tblGrid>
      <w:tr>
        <w:trPr>
          <w:trHeight w:val="126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одульных единиц практики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л-во часов</w:t>
            </w:r>
          </w:p>
        </w:tc>
      </w:tr>
      <w:tr>
        <w:trPr>
          <w:trHeight w:val="271" w:hRule="atLeast"/>
        </w:trPr>
        <w:tc>
          <w:tcPr>
            <w:tcW w:w="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одуль 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дуль 1. Общепрофессиональная практика (1 курс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Модульная единица 1.1. Общепрофессиональная практика по биологии и экологии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. «История развития живой природы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Учебный элемент </w:t>
            </w:r>
            <w:r>
              <w:rPr>
                <w:i/>
                <w:iCs/>
                <w:color w:val="000000"/>
              </w:rPr>
              <w:t xml:space="preserve">2. </w:t>
            </w:r>
            <w:r>
              <w:rPr>
                <w:iCs/>
                <w:color w:val="000000"/>
              </w:rPr>
              <w:t>«Почвенная фауна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6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 элемент  3. «Наземные беспозвоночные луговых стаций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6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4.  «Многообразие форм и систематик5а животных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0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Фауна пресных водоемов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6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6.  «Земноводные и пресмыкающиеся средней полосы России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7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7. «Закономерности эволюции и связь живых организмов с окружающей средо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8. «Орнитофауна средней полосы Росси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9.  «Териофауна средней полосы Росси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6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0. «Технология содержания диких животных в искусственной среде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6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Модульная единица 1.2. Общепрофессиональная практика по ботанике и кормопроизводству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39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 . «Эколого-географическая характеристика региона. Лекарственные, ядовитые и вредные растения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9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2. «Экскурсия в главный ботанический сад РАСХН. Дендрарий, флора Кавказа, Дальнего Востока, Знакомство с растениями различных зон России и стран СНГ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9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3. «Экскурсия в ботанический сад МГУ. Знакомства с хозяйственно-ценными растениями крытого грунта, растения тропиков и субтропиков (оранжерея) 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8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4. «Экскурсия в Кузьминский леспархоз. Знакомство с лесной флорой, лугово-степные растения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Определение растений по дихотомическому ключу. Защита отчета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6. « Экскурсия в Кузьминский леспархоз. Инвентаризация кормовых угодий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Учебный элемент 7. «Расчет биологической урожайности. Изучение технологии возделывания с/х культур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Учебный элемент 8. «Знакомство с технологиями заготовки кормов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6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 элемент 9: «Разработка системы улучшения кормовых угодий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0. «Разработка зеленого конвейера. Защита отчет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Модульная единица 1.3. Общепрофессиональная практика по анатомии животны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 элемент 1. «Система деления тела животного на анатомо-топографические области; определение статей тела сельскохозяйственных животных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 элемент 2. «Основы топографической анатомии: определение расположения проекций частей скелета, суставов и основных групп мышц на абрисе и поверхности тела животног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 элемент 3. «Расположение на абрисе и поверхности тела животных (крупный рогатый скот, лошадь, свинья, собака, кошка) составляющих центральную и периферическую нервную систему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 элемент 4. «Расположение в теле и проекций на абрисе и поверхности тела животного составляющих сердечно-сосудистую систему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Учебный  элемент 5. «Изучение принципов безопасного изучения естественных полостей животного. Ознакомление с санитарно-гигиеническими требованиями при изучении естественных полостей и поверхностей животного»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 элемент 6. «Изучение расположения проекций костей, мышц, сосудов, нервов, лимфоузлов. Определение границ основных естественных полостей в теле животног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 элемент  7. «Принципы определения проекций внутренних органов систем пищеварения и дыхания на абрисе и поверхности тела животного. Изучение их топографии органов дыхания и пищеварения в полостях тела животног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Учебный  элемент  8. «Определение проекции внутренних органов систем пищеварения, дыхания и мочевыделения на абрисе и поверхности тела животного. Изучение их топографии в естественных полостях тела животного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 элемент 9. «Принципы расположения в организме животного систем органов мочеполового аппарата в зависимости от пола, возраста и физиологического состояния животног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 элемент 10. «Уточнение видовых особенностей сельскохозяйственных животных при определении статей тела, границ естественных полостей и проекций частей скелета, мышц, сосудов, нервов и внутренних органов животног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1" w:hRule="atLeas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по модулю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435" w:hRule="atLeast"/>
        </w:trPr>
        <w:tc>
          <w:tcPr>
            <w:tcW w:w="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уль 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дуль 2.  Общепрофессиональная практика (2 кур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Модульная единица 2.1. Общепрофессиональная практика по разведению и частной зоотехнии животны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90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. «Структура племслужбы. Зоотехническая документаци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2. «Учет и оценка животных по происхождению. Анализ родословной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3. «Повышение надежности и долговечности маток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4. «Оценка животных по конституции и экстерьеру. Контрольное взвешивание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5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5. «Учет и оценка животных по продуктивности. Характеристика продуктивност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5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6. «Оценка животных по качеству потомств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7. «Проведение бонитировки. Разработка мероприятий на основании бонитировочных данных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8. «План подбора животных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9. «Структура, качество и реализация планов селекционно-племенной работы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0. «Госплемкниг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Модульная единица 2.2. Общепрофессиональная практика по кормлению с.-х. животны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Учебный элемент 1. </w:t>
            </w:r>
            <w:r>
              <w:rPr/>
              <w:t>«Кормовая база, кормообеспеченность и рационы  кормления разных половозрастных групп животных (летнего, зимнего, годового)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Учебный элемент 2. </w:t>
            </w:r>
            <w:r>
              <w:rPr/>
              <w:t xml:space="preserve">«Технологии заготовки и хранения разных видов кормов (сена, силоса, сенажа, комбикормов и др.). Организация зеленого конвейера для обеспечения полноценного кормления животных»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Учебный элемент 3. </w:t>
            </w:r>
            <w:r>
              <w:rPr/>
              <w:t>«Способы подготовки кормов и кормосмесей к скармливанию животным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Учебный элемент 4. </w:t>
            </w:r>
            <w:r>
              <w:rPr/>
              <w:t>«Зоотехнический анализ кормов. Система контроля химического состава и питательной ценности  кормов для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5.</w:t>
            </w:r>
            <w:r>
              <w:rPr/>
              <w:t xml:space="preserve"> «Контроль качества кормов (грубых, сочных, концентрированных) с учетом требований ГОСТов, ОСТов и ТУ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Учебный элемент 6. </w:t>
            </w:r>
            <w:r>
              <w:rPr/>
              <w:t>«Система нормированного кормления взрослых продуктивных животных (нормы кормления, тип кормления, рационы кормления)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7. «</w:t>
            </w:r>
            <w:r>
              <w:rPr/>
              <w:t>Система нормированного кормления молодняка животных (схемы кормления, тип кормления, рационы кормления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Учебный элемент 8. </w:t>
            </w:r>
            <w:r>
              <w:rPr/>
              <w:t>«Техника  кормления животных в зимний стойловый и летний пастбищный периоды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Учебный элемент 9. </w:t>
            </w:r>
            <w:r>
              <w:rPr/>
              <w:t>«Контроль полноценности кормления животных разных половозрастных групп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Учебный элемент 10. </w:t>
            </w:r>
            <w:r>
              <w:rPr/>
              <w:t>«Полноценное кормление – важнейший фактор профилактики болезней животных, повышения их продуктивности, воспроизводства, качества продукции, эффективности производств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212121"/>
              </w:rPr>
              <w:t>Модульная единица 2.3. Общепрофессиональная практика по механзации и автоматизации в животноводстве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Учебный элемент 1. </w:t>
            </w:r>
            <w:r>
              <w:rPr/>
              <w:t>«Технология и средства механизации приготовления кормов и технологические процессы обслуживания сельскохозяйственных животных, птиц и звере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2. «Краткая характеристика машин и оборудования, предназначенных для комплексной механизации и автоматизации водоснабжения животноводческих ферм и комплексов, приготовления и раздачи кормов на фермах и комплекса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3. «Изучение доильной установки, знакомство с работой установок первичной обработки молока, применяемых в хозяйстве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4. «Изучение правил ухода за доильным оборудованием, промывка, дезинфекция аппаратов, молокопровод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Освоение технических средств для механизации ветеринарно-санитарных работ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6. «Гигиеническая оценка раздачи кормов, поение животных на ферме (комплексе)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7. «Анализ способов удаления, хранения, утилизации навоза и мероприятия по охране окружающей среды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8. «Контроль за зоогигиеническим состоянием промышленных животноводческих комплексов и совхозов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ИТОГО по модулю 2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3. Учебно-технологическая практика (3 курс)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>Модульная единица 3.1. Учебно-технологическая практика по зоогигиене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Учебный элемент 1. «Генеральный план фермы с зонированием и санитарным разрывом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2. «Хранение кормов и профилактика кормовых заболеваний, отравлени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3. «Зоогигиеническая оценка пастбищ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4. «Ветеринарно-санитарная защита предприяти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Способы обеззараживания и утилизация навоза, сточных вод, трупов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6. «Санитарно-гигиеническая оценка животноводческого помещения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7. «Исследование микроклимат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8. «Влияние условий содержание на физиологическое состояние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Модульная единица 3.2. Учебно-техологическая практика по фармакологии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. «Организация работы ветеринарной аптек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2. «Структура, правила составления выписывания рецептуры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3. «Изготовление наиболее распространенных лекарственных форм, применяемых в ветеринари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4. «Общие закономерности влияния лекарственных веществ на животных, особенности фармакокинетики. Побочное и токсическое действие лекарственных веществ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ебный элемент 5. «Хранение лекарственных препаратов» 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6. «Способы введения лекарственных средств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7. «Фармакодинамика и фармакокинетика препаратов, применяемых в период практики на базе хозяйства (клиники)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Модульная единица 3.3. Учебно-техологическая практика по клинической диагностике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. «Регистрация. Анамнез. Общее исследование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2. «Исследование системы организма общими и специальными методам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3. «Лабораторные исследования кров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4. «Лабораторные исследования мочи и кал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Инструментальные методы диагностик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6. «Проведение диспансерного обследования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Модульная единица 3.4. Учебно-техологическая практика по микробиологии и вирусологии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. «Ознакомление с помещением и оборудованием ветеринарной лаборатории. Техника безопасности. Документация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2. «Способы взятия патматериала у животного. Методы консервирования, упаковки и транспортировки патматериала. Сопроводительная документация»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3. «Подготовка лабораторный посуды к работе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4. «Приготовление питательных средств и дополнительных растворов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Методы дезинфекции и стерилизаци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6. «Освоение микроскопических методов исследовани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7. «Участие в бактериологических и (или) вирусологических исследования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8. «Кормление и уход за лабораторными животными. Биопроба. Аллергические пробы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9. «Проведение бактериологического анализа патологического материал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0. «Проведение вирусологического анализа патологического материал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1. «Проведение серологического анализ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Модульная единица 3.5. Учебно-техологическая практика по оперативной хирургии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. «Фиксация животных. Повал. Подготовка к операци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2. «Примедикация и анестезия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3. «Разъединение ткани и наложение швов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4. «Десмургия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Инъекции, пункции, вливание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6. «Остановка кровотечени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7. «Профилактика хирургической инфекци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8. «Оперативное вмешательство и оперативное лечение хирургической патологи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ИТОГО по модулю 3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дуль 4. Учебно-клиническая практика (4 курс)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Модульная единица 4.1. Учебно-клиническая практика по эпизоотологии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. «Эпизоотологическое обследование хозяйств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ебный элемент 2. «Аллергические исследования на инфекционные болезни» 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3. «Взятие крови и получение сыворотки от животных для серологических исследований на инфекционные болезни. Подготовка и отправка материала в лабораторию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4. «Плановые, профилактические иммунизаци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Влажная дезинфекция помещени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6. « Аэрозольная дезинфекция в присутствии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7. « Дезинсекция и дератизация в животноводческих помещения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8. «Документоведение противоэпизоотической работы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Модульная единица 4.2. Учебно-клиническая практика по паразитологии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. «Диагностические исследования на гельминтозы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2. «Лечение и противоэпизоотические мероприятия при гельминтозных заболеваниях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3. «Диагностика эктопаразитарных болезней - арахнозов и энтомозов. Обследование животных на наличие клещей, личинок овода и т.д.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4. «Инсектоакарицидная обработка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Исследование фекалий животных на кокцидиоз, криспоридиоз и другие протозоозы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6. «Взятие крови, приготовление мазков и исследование крови на пераплазмоз, анаплазмоз и другие кровопаразитарные протозоозы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7. «Курация животного, больного паразитарным заболеванием, и оформление истории болезни (курсовой работы по паразитологии)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Модульная единица 4.3. Учебно-клиническая практика по внутренним незаразным болезням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. «Анализ плана мероприятий по общей профилактике незаразных болезней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2. «Проведение диспансеризации на ферме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3. «Техника введения лекарственных веществ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4. «Техника постановки и проведения очистительных и опорожнительных клизм, зондирование рубца (желудка), кровопускание, металлоиндикация, введение магнитных зондов и др.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Физиотерапия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6. «Оказание лечебной помощи животным при патологиях органов дыхания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7. «Оказание лечебной помощи животным при болезнях пищеварения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ульная единица 4.4. Учебно-клиническая практика по общей хирургии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. «Анализ планов и отчетов по профилактическим мероприятиям и лечебной работе при общих хирургических патология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2. «Виды травматизма. Лечение ран у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3. «Общие и специальные методы лечения и профилактики, асептических и септических форм воспаления (абсцессов и флегмон)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4. «Общие и специальные методы лечения и профилактики, открытых и закрытых повреждени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Хирургическое лечение грыж, экстравазатов, язв и др. патологи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6. «Техника проведения новокаиновых блокад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7. «Проведение кастрации, обезроживания и других плановых хирургических мероприяти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8. «Проведение оперативных вмешательств с диагностической целью (пункции, биопсии, проколы, руменотомия, лапароцентез и др.)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Модульная единица 4.5. Учебно-клиническая практика по акушерству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. «Акушерская диспансеризация на ферме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2. «Определение сроков беременности самок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3. «Акушерская помощь при патологических рода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4. «Диагностика, лечение и профилактика маститов и других патологий молочной железы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Лечение и профилактические мероприятия при бесплоди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6. «Получение спермы у самцов производителей, её оценка, разбавление и хранение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7. «Курация животного, с акушерско-гинекологической патологией, оформление истории болезни (курсовой работы по акушерству и гинекологи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Модульная единица 4.6. Учебно-клиническая практика по патологической анатомии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. «Расчет и анализ показателей смертности и смертельност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2. «Характеристика патологоанатомической работы в районе, хозяйстве, на ветучастке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3. «Изучение патологоанатомических изменений в органах и тканях при различных болезнях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4. «Анализ совпадения клинического анализа с патологоанатомическим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Знакомство со вскрывочными помещениями и их оснащением, техника вскрытия и протоколирование процесс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6. «Отбор патологического материала, для гистологических исследований, его консервирование, упаковка и отправка в лабораторию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7. «Проведение гистологического исследования патологического материала от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по модулю 4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7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дуль 5. Врачебно-производственная практика (5 курс)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ульная единица 5.1. Врачебно-производственная практика по экономике, организации и управлению с.-х. производству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. «Знакомство с предприятием, характеристика и анализ организационной структуры природных и экономических услови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2. «Размеры и специализация производств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3. «Обеспеченность хозяйства основными средствами и рабочей сило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4. «Оплата труда руководящих работников и специалистов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Структура управления на предприятии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6. «Системы производственной документации ветеринарной сллужбы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7. «Анализ эффективности деятельности предприятия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ульная единица 5.2. Врачебно-производственная практика по организации и экономике ветеринарного дела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Учебный элемент 1. «Изучение  организационной структуры государственной и ведомственной ветеринарной службы сельскохозяйственного предприятия» 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2. «Делопроизводство в ветеринарных учреждениях и предприятия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3. «Оперативные и перспективные планы ветеринарных мероприятий в учреждениях, предприятиях разных форм собственности по профилактике заразных и незаразных болезне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4. «Оздоровление неблагополучных ферм. Предотвращенный ущерб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Организация ветеринарного снабжения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6. «Ветеринарный учет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7. «Ветеринарный отчет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8. «Ветеринарные свидетельств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9. «Экономическая эффективность ветеринарных мероприяти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0. «Организация ветеринарного надзор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1. «Организация малых предприятий в сфере ветеринарного бизнес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2. «Выполнение курсовой работы по организации и экономике ветеринарного дела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Модульная единица 5.3. Врачебно-производственная практика по эпизоотологии </w:t>
            </w:r>
            <w:r>
              <w:rPr>
                <w:b/>
              </w:rPr>
              <w:t>с ветеринарной санитарией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. «Изучение и анализ эпизоотического состояния фермы и населенного пункта, эпизоотической карты район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2. «Анализ планов противоэпизоотических мероприяти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3. «Прием больных животных и оказание лечебно-профилактической помощи при инфекционных болезня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4. «Участие в проведении противоэпизоотических мероприятий в неблагополучном хозяйстве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5. « Эпизоотологическое обследование хозяйства, анализ материала, учетно-отчетной ветеринарной документаци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6. «Проведение плановых диагностических исследовани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7. «Проведение противоэпизоотических, профилактических иммунизаций и фагообработок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8. «Дезинфекция помещений и территорий, дезинсекция и дератизация. Обеззараживание навоза и т.п.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9. «Оборудование карантинных помещений, ветеринарно-санитарных пропускников, дезбарьеров, биотермических ям и др. ветеринарно-санитарных объектов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0. «Взятие, консервирование и отпрвака патологичекого материала в лабораторию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1. «Проведение бактериологических, серологических, гематологических, патоморфологических и других исследований на инфекционные болезни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2. «Составление плана противоэпизоотических мероприятий – выполнение курсовой работы по эпизоотологи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Модульная единица 5.4. Врачебно-производственная практика по паразитологии </w:t>
            </w:r>
            <w:r>
              <w:rPr>
                <w:b/>
              </w:rPr>
              <w:t>и инвазионным болезням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. «Анализ плана противоэпизоотических мероприятий по борьбе с инвазионными болезням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2. «Эпизоотологическое обследование хозяйства по инвазионным болезням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3. «Прием больных животных и оказание лечебно-профилактической помощи при инвазионных болезня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4. «Дегельминтизация животных современными методами и средствам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Полное и неполное гельминтологическое вскрытие трупов животных, гельминтокапрологическое исследование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6. «Инсектоакарицидная обработка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ульная единица 5.5. Врачебно-производственная практика по внутренним незаразным болезням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. «Анализ заболеваемости и падежа животных от незаразных болезней. Анализ анамнестических данных о болезня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2. «Проведение системы диспансерного обследования стад животных в хозяйстве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3. «Организация мероприятий по профилактике незаразных болезне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4. «Современные инструментальные методы диагностики и терапии животных с незаразными болезням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Прием больных животных и оказание лечебно-профилактической помощи при незаразных болезня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6. «Диагностика и профилактика кормового травматизм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7. «Исследование метаболических нарушений у животных в условиях промышленного животноводств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8. «Курация животного с незаразной патологией, оформление истории болезни (курсовой работы по терапии)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ульная единица 5.6. Врачебно-производственная практика по частной хирургии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. «Анализ планов и отчетов хозяйства по лечебной работе и профилактическим мероприятиям частной хирургической патологи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2. «Хирургическая диспансеризация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3. «Виды травматизма животных в хозяйстве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4. «Дифференциальная диагностика и лечение животных с патологиями суставов и косте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5. «Общие и специальные методы лечения и профилактики болезней зубочелюстного аппарат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6. «Расчистка и обрезка копыт и копытец у продуктивных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7. «Общие и специальные методы лечения и профилактики болезней органов зрения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8. «Общие и специальные методы лечения и профилактики болезней органов слух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9. «Прием больных животных и оказание лечебно-профилактической помощи при опухолевых, травматических, ортопедических, ревматологических, неврологических и других хирургических патологиях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0. «Курация животного с хирургической патологией, оформление истории болезни (курсовой работы по частной хирургии)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ульная единица 5.7. Врачебно-производственная практика по акушерству и гинекологии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. «Акушерско-гинекологическая диспансеризация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2. «Прием больных животных и оказание лечебно-профилактической помощи при гинекологических заболеваниях, а также при болезнях молочной железы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ебный элемент 3. «Организация родовспоможения в хозяйствах и оказания акушерской помощи роженицам и новорожденным» 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ебный элемент 4. «Акушерско-гинекологическая техника: отделение последа у коров, вагинально-ректальные исследования на беременность, введение лекарственных веществ, воздуха в матку и др.»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Знакомство с работой пунктов искусственного осеменения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6. «Документация, действующие инструкции по искусственному осеменению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7. «Форма контроля за эффективностью искусственного осеменения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8. «Организация родильных отделений. Профилактика болезней новорожденных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Модульная единица 5.8. Врачебно-производственная практика по </w:t>
            </w:r>
            <w:r>
              <w:rPr>
                <w:b/>
              </w:rPr>
              <w:t>ветеринарно-санитарной экспертизе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1. «Изучение структуры боенских и мясоперерабатывающих предприятий, их санитарного состояния и организации ветслужбы по ветринарно-санитарной экспертизе сырья и готовой продукци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2. «Методы предубойного осмотра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3. «Методы послеубойного исследования туш и продуктов убоя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4. «Ветринарно-санитарная оценка продуктов животного и растительного происхождения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Отбор проб для бактериологического, физико-химического и других методов исследования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6. «Трихинеллоскопия свинины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7. «Обезвреживание мяса больных животных и ветеринарных конфискатов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8. «Отбор проб и исследование молока и молочных продуктов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9. «Ветеринарно-санитарная экспертиза рыбы и рыбных продуктов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0. «Ветеринарно-санитарная экспертиза пищевых яиц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1. «Ветеринарно-санитарная экспертиза мёд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2. . « Определение видовой принадлежности мяса, выявление фальсификатов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3. «Структура и документоведение государственной лаборатории ветеринарно-санитарной экспертизы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ульная единица 5.9. Врачебно-производственная практика по ветеринарной токсикологии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. «Показания к применению, фармакодинамика и фармакокинетика препаратов, применявшихся в период практик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2. «Расчет дозы, назначение и рецептура названных препаратов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3. «Анализ случаев отравлений животных  лекарственными веществам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4. «Анализ случаев отравлений животных пестицидами, растениями, микотоксинам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5. «Способы удаления токсических веществ с поверхности кожи и слизистых оболочек, освобождение желудочно-кишечного тракта от ядов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6. «Прием больных животных и оказание лечебно-профилактической помощи при отравлениях токсическими веществам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ульная единица 5.10. Врачебно-производственная практика по патологической анатомии и вскрытию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. «Характеристика и анализ помещений для вскрытия трупов животных, оснащенности их приборами и инструментам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2. «Характеристика  и анализ ветеринарно-санитарных условий утилизации трупов и трупного материал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3. «Порядок проведения вскрытия трупов и судебно-ветеринарной экспертизе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4. «Изучение патологической анатомии при падеже животных, вынужденном убое, а также боенских конфискатов, анализ степени распространения незаразных инвазионных и инфекционных болезней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5. «Проведение полного патологоанатомического вскрытия трупов двух животных с постановкой патологоанатомических диагнозов, заключением о причинах смерти и составлением протоколов вскрытия животных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ульная единица 5.11. Врачебно-производственная практика по охране труда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1. «Соблюдение трудового законодательства о труде рабочих, выполнение коллективного договор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2. «Анализ выполнения положения о проведении инструктажа по технике безопасност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ый элемент 3. «Анализ производственно-бытовых  и санитарных условий труд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4. «Анализ несчастных случаев в цехе животноводства, определение показателей производственного травматизма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5. «Анализ противопожарной безопасности на предприяти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ебный элемент 6. «Характеристика выполнения правил техники безопасности и личной профилактики при работе с больными животными, трупным материалом, вредными и опасными для здоровья средствами и методами»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по модулю 5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96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рганизация и руководство практико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. Должностная инструкция руководителя практики от кафедры при проведении учебной и производственной практи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5.1.1. Руководитель практики назначается приказом ректора академии или распоряжением проректора по учебной работе из числа профессоров, доцентов и опытных преподавателей по представлению заведующего кафедрой или декана факультет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ключительных случаях допускается назначение руководителей из числа опытных штатных научных сотрудников или ветеринарных врачей-ординаторов кафедры, систематически участвующих в проведении занятий со студентами данного курса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Руководитель практики отвечает перед заведующим кафедрой, заместителем декана, деканом и проректором по учебной работе за организацию и качественное проведение практики, за выполнение студентами программы практики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Руководитель практики несет ответственность за правильное расходование средств, выделенных на проведение практики, обеспечивает соблюдение правил охраны труда и техники безопасности, правил трудовой и общественной дисциплины всеми студентами-практикант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5.1.2. </w:t>
      </w:r>
      <w:r>
        <w:rPr>
          <w:color w:val="000000"/>
          <w:sz w:val="28"/>
          <w:szCs w:val="28"/>
          <w:u w:val="single"/>
        </w:rPr>
        <w:t>В подготовительный период руководитель обязан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ить от заведующего кафедрой или декана факультета указания по подготовке и проведению практики.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- Изучить программу практики и учебно-методическую документацию по практике, подготовить дневники практики по представленной в таблице 3 форме.</w:t>
      </w:r>
    </w:p>
    <w:p>
      <w:pPr>
        <w:pStyle w:val="Normal"/>
        <w:shd w:fill="FFFFFF" w:val="clear"/>
        <w:autoSpaceDE w:val="false"/>
        <w:ind w:left="4956" w:hanging="2976"/>
        <w:rPr/>
      </w:pPr>
      <w:r>
        <w:rPr>
          <w:b/>
          <w:i/>
          <w:color w:val="000000"/>
          <w:sz w:val="28"/>
          <w:szCs w:val="28"/>
        </w:rPr>
        <w:t>Таблица 3.</w:t>
      </w:r>
      <w:r>
        <w:rPr>
          <w:b/>
          <w:color w:val="000000"/>
          <w:sz w:val="28"/>
          <w:szCs w:val="28"/>
        </w:rPr>
        <w:t xml:space="preserve"> Содержание практики                                                               </w:t>
      </w:r>
    </w:p>
    <w:tbl>
      <w:tblPr>
        <w:tblW w:w="14718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3265"/>
        <w:gridCol w:w="4140"/>
        <w:gridCol w:w="3240"/>
        <w:gridCol w:w="1260"/>
        <w:gridCol w:w="1218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дня практики п/п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дульная единица / учебный элемент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одержание этапов (модульных единиц) практи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а работ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удентов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де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ов</w:t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- Ознакомиться с содержанием и особенностями договоров, заключенных с предприятиями, организациями и учреждениями, при необходимости принять активное участие в их заключении. Детально ознакомиться с особенностями прохождения студентами практики в принимающей организации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- Спланировать и обеспечить своевременное проведение и оформление всех организационно-подготовительных мероприятий перед выездом студентов на практику: проведение специальных профилактических прививок и медосмотра, проведение инструктажа по технике безопасности с оформлением всех установленных документов, согласовывая все вопросы с отделом охраны труда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- Ознакомиться с группой студентов, направляемых на практику под его руководством (академической успеваемостью, дисциплиной и т.д.) и выявить её актив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>- Подготовить и провести организационное собрание с группой студентов-практикантов перед началом практи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брании необходимо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сообщить студентам точные сроки практик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сообщить фамилии и телефоны должностных лиц, курирующих вопросы практик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подробно ознакомить студентов-практикантов с программой практики, выделяя главные вопросы и разъясняя индивидуальные зада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сообщить об учебных пособиях, представить дидактические материалы, необходимые для выполнения программы практики, указать, где и какая литература может быть получен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сообщить требования по ведению дневника и составлению отчета по практик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напомнить о документах, необходимых студенту-практиканту в период практики, и для представления в комиссию по ее окончани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ознакомить студентов с режимом работы базовых предприятий для практики (распорядок дня, особенности рабочего места и др.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определить порядок выезда на загородную базу практики и установить место сбора всей группы в первый день практик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информировать студентов о дате подведения итогов практики на соответствующей кафедре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>- Решить все вопросы размещения и оформления студентов с принимающей организацией за 2-3 дн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5.1.3. </w:t>
      </w:r>
      <w:r>
        <w:rPr>
          <w:color w:val="000000"/>
          <w:sz w:val="28"/>
          <w:szCs w:val="28"/>
          <w:u w:val="single"/>
        </w:rPr>
        <w:t>В период пребывания на базе практики руководитель обязан: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Cs/>
          <w:color w:val="000000"/>
          <w:sz w:val="28"/>
          <w:szCs w:val="28"/>
        </w:rPr>
        <w:t xml:space="preserve">- Согласовать с </w:t>
      </w:r>
      <w:r>
        <w:rPr>
          <w:color w:val="000000"/>
          <w:sz w:val="28"/>
          <w:szCs w:val="28"/>
        </w:rPr>
        <w:t>уполномоченными специалистами предприят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 xml:space="preserve">календарный план </w:t>
      </w:r>
      <w:r>
        <w:rPr>
          <w:bCs/>
          <w:color w:val="000000"/>
          <w:sz w:val="28"/>
          <w:szCs w:val="28"/>
        </w:rPr>
        <w:t xml:space="preserve">прохождения </w:t>
      </w:r>
      <w:r>
        <w:rPr>
          <w:color w:val="000000"/>
          <w:sz w:val="28"/>
          <w:szCs w:val="28"/>
        </w:rPr>
        <w:t xml:space="preserve">практики </w:t>
      </w:r>
      <w:r>
        <w:rPr>
          <w:bCs/>
          <w:color w:val="000000"/>
          <w:sz w:val="28"/>
          <w:szCs w:val="28"/>
        </w:rPr>
        <w:t>студентов в данной организаци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 xml:space="preserve">список </w:t>
      </w:r>
      <w:r>
        <w:rPr>
          <w:bCs/>
          <w:color w:val="000000"/>
          <w:sz w:val="28"/>
          <w:szCs w:val="28"/>
        </w:rPr>
        <w:t xml:space="preserve">руководителей </w:t>
      </w:r>
      <w:r>
        <w:rPr>
          <w:color w:val="000000"/>
          <w:sz w:val="28"/>
          <w:szCs w:val="28"/>
        </w:rPr>
        <w:t>практики от предприят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распределение студентов по рабочим местам и график их передви</w:t>
      </w:r>
      <w:r>
        <w:rPr>
          <w:bCs/>
          <w:color w:val="000000"/>
          <w:sz w:val="28"/>
          <w:szCs w:val="28"/>
        </w:rPr>
        <w:t>жен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тематику индивидуальных заданий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план проведения теоретических занятий и экскурс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 xml:space="preserve">порядок проведения инструктажа по технике </w:t>
      </w:r>
      <w:r>
        <w:rPr>
          <w:bCs/>
          <w:color w:val="000000"/>
          <w:sz w:val="28"/>
          <w:szCs w:val="28"/>
        </w:rPr>
        <w:t xml:space="preserve">безопасности </w:t>
      </w:r>
      <w:r>
        <w:rPr>
          <w:color w:val="000000"/>
          <w:sz w:val="28"/>
          <w:szCs w:val="28"/>
        </w:rPr>
        <w:t>на каждом рабочем мест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проверить в отделе охраны труда, не относятся ли рабочие места студентов к категории опасных, требующих предварительной подготовк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 xml:space="preserve">проект </w:t>
      </w:r>
      <w:r>
        <w:rPr>
          <w:bCs/>
          <w:color w:val="000000"/>
          <w:sz w:val="28"/>
          <w:szCs w:val="28"/>
        </w:rPr>
        <w:t xml:space="preserve">приказа / распоряжения </w:t>
      </w:r>
      <w:r>
        <w:rPr>
          <w:color w:val="000000"/>
          <w:sz w:val="28"/>
          <w:szCs w:val="28"/>
        </w:rPr>
        <w:t xml:space="preserve">по рабочим местам студентов на </w:t>
      </w:r>
      <w:r>
        <w:rPr>
          <w:bCs/>
          <w:color w:val="000000"/>
          <w:sz w:val="28"/>
          <w:szCs w:val="28"/>
        </w:rPr>
        <w:t>предприятии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 xml:space="preserve">- Ознакомить руководителей практики от организации с </w:t>
      </w:r>
      <w:r>
        <w:rPr>
          <w:bCs/>
          <w:color w:val="000000"/>
          <w:sz w:val="28"/>
          <w:szCs w:val="28"/>
        </w:rPr>
        <w:t>программ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ки, графиком перемещения студентов по рабочим местам и согласовать с ними содержание индивидуальных занятий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встречу студентов, прибывших на практику, и оказать им помощь в размещении в общежитии или на квартире и в решении других бытовых вопросов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>- Принять участие в проведения инструктажа по технике безопасности на местах практики и проконтролировать правильность и своевременность оформления соответствующей документации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накомить студентов с согласованным графиком прохождения практики, с распределением по рабочим местам, с руководителями практики от организации, обеспечить систематический контроль за выходом студентов на практику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>- Систематически контролировать выполнение студентами программы практики, графика её проведения и индивидуальных заданий; консультировать студентов по вопросам выполнения программы практики. Не реже одного раза в неделю проверять ведение дневников по практике, удостоверяя проверку своей подписью, и подбор материалов для отчета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иодически уточнять с руководителем от организации вопросы программы практики и индивидуальных заданий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ывать помощь руководителям от предприятия в организации и проведении теоретических занятий и экскурсий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Cs/>
          <w:color w:val="000000"/>
          <w:sz w:val="28"/>
          <w:szCs w:val="28"/>
        </w:rPr>
        <w:t>- Систематически информирова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канат о ходе практики. Немедленно сообщать на кафедру, в деканат и ректорат обо всех случаях травматизма и грубого нарушения дисциплины студентам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ключительном этапе проведения практик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верить и подписать дневники и отчеты студентов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казать помощь руководителям практики от организации в составлении характеристик на практикантов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рганизовать отъезд студентов с баз практик в установленные учебным планом сро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5.1.4. </w:t>
      </w:r>
      <w:r>
        <w:rPr>
          <w:color w:val="000000"/>
          <w:sz w:val="28"/>
          <w:szCs w:val="28"/>
          <w:u w:val="single"/>
        </w:rPr>
        <w:t>По окончании практики руководитель обязан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- В недельный срок после окончания практики предоставить в деканат письменный отчет о проведении практики вместе с замечаниями и конкретными предложениями по совершенствованию практической подготовки студент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- Предоставить в бухгалтерию в установленном порядке отчет об использовании аванса на командировочные расходы, связанные с проведением практики данной группы студентов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ить документы на почасовую оплату занятий, проводимых во время практики, в установленные сроки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очнить в деканате сроки предоставления на проверку отчетов и время приема зачета по практике и довести их до сведения студентов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ть участие в работе комиссии по приему защиты отчетов по практике у студентов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>- Отчитаться на заседании кафедры и на ученом совете факультета о результатах практики, предоставить в учебное управление отчет о проведении практики студентов в установленные сро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2. Обязанности руководителя практики от предприятия, учреждения, организации при проведении учебных и производственных практи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5.2.1.  Непосредственное руководство практикой возлагается на руководителя практики от организа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5.2.2. </w:t>
      </w:r>
      <w:r>
        <w:rPr>
          <w:color w:val="000000"/>
          <w:sz w:val="28"/>
          <w:szCs w:val="28"/>
          <w:u w:val="single"/>
        </w:rPr>
        <w:t xml:space="preserve">Обязанности руководителя практики от организации: 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ет и обеспечивает соблюдение графиков прохождения практики в организации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>- Знакомит студентов-практикантов с правилами охраны труда, техникой безопасности при работе с животными, эксплуатацией технических средств, лабораторного оборудования и др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ывает рабочие места студентов-практикантов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ывает и проводит практику в соответствии с программой практики и графиком работ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ет соответствие содержания практики, уровня и объема решаемых задач требованиям программы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>- Согласовывает темы индивидуальных заданий или тему научной исследовательской работы не позднее первой недели практики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>- Оказывает помощь в подборе материала для индивидуального задания или научной исследовательской работы студентов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 xml:space="preserve">- Предоставляет возможность студентам-практикантам пользоваться имеющейся </w:t>
      </w:r>
      <w:r>
        <w:rPr>
          <w:bCs/>
          <w:color w:val="000000"/>
          <w:sz w:val="28"/>
          <w:szCs w:val="28"/>
        </w:rPr>
        <w:t xml:space="preserve">литературой, </w:t>
      </w:r>
      <w:r>
        <w:rPr>
          <w:color w:val="000000"/>
          <w:sz w:val="28"/>
          <w:szCs w:val="28"/>
        </w:rPr>
        <w:t>технической и другой документацией на предприятиях и в организациях прохождения практики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>- Организовывает встречи студентов со специалистами, а также экскурсии, знакомя с особенностями производства, консультирует по производственным вопросам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>- Осуществляет текущий контроль за ведением дневника не реже двух раз в неделю, за выполнением требований учебного плана и подготовки отчета. К моменту окончания практики дает характеристику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у-практиканту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>- Контролирует трудовую дисциплину студентов-практикантов и соблюдение ими правил внутреннего трудового распорядка. Сообщает в деканат обо всех случаях серьезного нарушения студентами правил внутреннего распорядка и о наложении на них дисциплинарных взыскании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>- При возможности принимает участие в работе кафедральной комиссии по приему защиты отчетов по практике у студент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язанности студентов при прохождении учебных практи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5.3.1. </w:t>
      </w:r>
      <w:r>
        <w:rPr>
          <w:color w:val="000000"/>
          <w:sz w:val="28"/>
          <w:szCs w:val="28"/>
          <w:u w:val="single"/>
        </w:rPr>
        <w:t>При прохождении практики студенты обязаны: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тически и глубоко овладевать практическими навыками по избранному направлению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>- Получать консультацию и инструктаж по всем вопросам организации практики, в т.ч. по технике безопасности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ещать в обязательном порядке все виды практик и выполнять в установленные сроки все виды заданий, предусмотренных программами практик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>- Бережно и аккуратно относиться к мебели, оборудованию, инвентарю, приборам, учебным пособиям, книгам. Студентам запрещается без разрешения администрации организации-базы практики выносить предметы и различное оборудование из лабораторий, производственных, учебных и других помещений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ивать чистоту и порядок во всех учебных, учебно-производственных и производственных помещениях, принимать участие в их уборке на началах самообслуживания в установленном в месте прохождения практики порядке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</w:rPr>
        <w:t>- При неявке на практику (или часть практики) по уважительным причинам обучающиеся обязаны поставить об этом в известность деканат факультета ветеринарной медицины и в первый день явки в академию представить данные о причине пропуска практики (или части практики). В случае болезни обучающийся представляет в деканат факультета справку из медицинского учреждения установленною образц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5.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Краткая инструкция студенту-практиканту при прохождении производственной практи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5.4.1. </w:t>
      </w:r>
      <w:r>
        <w:rPr>
          <w:color w:val="000000"/>
          <w:sz w:val="28"/>
          <w:szCs w:val="28"/>
          <w:u w:val="single"/>
        </w:rPr>
        <w:t>Перед выездом на практику необходимо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о выяснить: характер и сроки практики; подробный адрес базы практик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Получить инструктаж о технике безопасности, организации и программе практик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сти методические и учебные пособия по практике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задания, которые необходимо выполнить на предприятии (по теме курсовой работы, учебно-исследовательской или научно-исследовательской работы студентов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на профилирующей кафедре консультацию и инструктаж по всем вопросам организации практики, в т.ч. по технике безопасн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5.4.2.  </w:t>
      </w:r>
      <w:r>
        <w:rPr>
          <w:color w:val="000000"/>
          <w:sz w:val="28"/>
          <w:szCs w:val="28"/>
          <w:u w:val="single"/>
        </w:rPr>
        <w:t xml:space="preserve">Прибыв на место практики, студент-практикант обязан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Явиться в управление предприятия, учреждения, организации и отметить в дневнике дату прибыт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документ-пропуск (удостоверение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иться к руководителю практики от организации, ознакомить его с программой практики и индивидуальными заданиями, согласовать с ним рабочее место, календарный план-график прохождения практики, порядок проведения работы, порядок пользования производственно-техническими материалами, литературой, инструментами и приборами, порядок получения спецодежды, порядок работы с документацией и подведения итогов практик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Ознакомиться с правилами внутреннего распорядка и техникой безопасности на предприятии, в учреждении, организации и неуклонно их выполнять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Уточнить с руководителем практики от организации, кто будет руководить работой студента-практиканта непосредственно на рабочем месте, порядок и место получения консультац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Установить связь с общественными организациями предприятия и принимать активное участие в общественной жизни предприятия, учреждения, организа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5.4.3. </w:t>
      </w:r>
      <w:r>
        <w:rPr>
          <w:color w:val="000000"/>
          <w:sz w:val="28"/>
          <w:szCs w:val="28"/>
          <w:u w:val="single"/>
        </w:rPr>
        <w:t>Обязанности студента в период практики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Не позднее следующего дня по прибытии на предприятие пройти инструктаж по технике безопасности, необходимые профилактические обработки и вакцинации в соответствии с эпидемиологической ситуацией в районе или населенном пункте места прохождения практики, стать на табельный учет и приступить к работ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При пользовании производственно-техническими материалами предприятия строго руководствоваться установленным порядком эксплуатации и хранения этих материал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и вести дневник практик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Отчет составлять по окончании каждого этапа практики и окончательно оформлять в последние дни пребывания на месте практики, заверив его у руководителя практик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Отчет должен представлять собой систематическое изложение выполненных работ, иллюстрироваться схемами, чертежами, эскизами. Основу содержания отчета должны составлять личные наблюдения, критический анализ и оценка действующих применяемых средств и методов практической работы, процессов и методов организации работ, а также, выводы и заключ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Записи в дневнике должны показать умение студента разбираться как в организации, так и в технологии производства, ветеринарном деле, экспертно-надзорных процедурах, экономике, планировании и контроле за производством и ветеринарным дело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Дневник и отчет должны быть полностью закончены на месте практики и там же представлены для оценки и отзыва руководителю производственной практики от предприят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Все полученные инструменты, приборы, литературные источники, оставшиеся расходные материалы, реактивы, медикаменты, спецодежда и обувь должны быть своевременно возвращены по принадлежнос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Перед отъездом на место практики студент должен получить разрешение руководителя предприятия, отметить в дневнике и направлении дату и заверить ее печать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4. Возвратившись с практики необходимо представить для проверки и защиты в комиссии, установленные деканатом, дневник и отчет по практике в строго указанные сро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Инструкция по технике безопасности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одробной инструкции по технике безопасности приводится в</w:t>
      </w:r>
      <w:r>
        <w:rPr>
          <w:rFonts w:cs="Times New Roman" w:ascii="Times New Roman" w:hAnsi="Times New Roman"/>
          <w:sz w:val="28"/>
          <w:szCs w:val="28"/>
        </w:rPr>
        <w:t xml:space="preserve"> Правилах по охране труда при работе в ветеринарных лабораториях и Правилах по охране труда в животноводстве, утвержденных приказом Минсельхоза РФ от 10 февраля 2003 г. N 49, основанных на нормативных актах, Законах РФ и других документах, перечисленных в тексте Правил.</w:t>
      </w:r>
    </w:p>
    <w:p>
      <w:pPr>
        <w:pStyle w:val="Normal"/>
        <w:shd w:fill="FFFFFF" w:val="clear"/>
        <w:autoSpaceDE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Методические указания по выполнению программы практик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6.1. Перечень документов необходимых для итоговой аттестации по врачебно-производственной практике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Направление на практику с отметками руководителя сельскохозяйственного или иного предприятия (конно-спортивный центр, зоопарк, рыбхоз и др.) – основной базы прохождения практик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sz w:val="26"/>
          <w:szCs w:val="26"/>
        </w:rPr>
        <w:t>Справки с дополнительных мест прохождения врачебно-производственной практики – ветеринарной клиники или СББЖ, ветеринарной лаборатории, лаборатории ветеринарно-санитарной экспертизы рынка или перерабатывающего предприят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Дневник практик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Отчет по практик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Характеристика на практиканта от руководителя практик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Журнал регистрации больных животных (формы 1-вет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Журнал для записи противоэпизоотических мероприятий (формы 2-вет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Два акта патологоанатомического вскрытия трупов животн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2.Правила оформления и ведения дневника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невник практики оформляется на весь период прохождения практики. Ведение дневника ежедневное; каждые 10 страниц дневника необходимо заверять подписью непосредственного руководителя практики и печатью с места прохождения практики или пронумеровать страницы, прошить и заверить на последней странице у руководителя практики (подпись, печать). </w:t>
        <w:tab/>
        <w:tab/>
        <w:t>Дневник студенты сдают на проверку комиссии, сформированной деканатом факультета ветеринарной медицины. Дневник необходимо вести по следующей форме: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>Таблица 4.</w:t>
      </w:r>
      <w:r>
        <w:rPr/>
        <w:t xml:space="preserve"> Дневник производственной практики</w:t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281"/>
        <w:gridCol w:w="4299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выполнения мероприятий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объем работы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 приеме больных животных записи ведут в «Журнале регистрации больных животных» (форма №1-вет) с указанием вида животного, инвентарного номера, владельца животного, даты заболевания, анамнеза, клинических признаков, предварительного диагноза, окончательного диагноза, лечения (назначаемые лекарственные вещества дают в рецептурной прописи), исхода болезни (записывают  в дальнейшем с указанием даты). Журнал обязателен при сдаче отчета по врачебно-производственной практик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дневнике должны быть отражены: характеристика противоэпизоотического  состояния хозяйства, проведение массового клинического исследования. При благополучии хозяйства по инфекционным болезням необходимо дать сведения о проводимых общих и специальных противоэпизоотических мероприятиях, а при неблагополучии – оздоровительных мерах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анные о диагностических исследованиях, предохранительных прививках, дегельминтизации записывают в форме кратного акта (название исследований, прививок, дегельминтизации, вид и количество обработанных животных, метод проведения, использованные препараты, их дозы, результат). При диспансеризации животных записывают результаты  по форме диспансеризации (клинически осмотрено, обследовано, исследовано проб крови, сыворотки, мочи, кормов и т.д.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ое вскрытие трупов животных регистрируется в форме краткого протокола вскрыт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вводная часть (вид, номер, возраст животного, условия кормления и содержания, клинический диагноз, лечение и т.д.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тельная часть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заключительная часть (патологоанатомический диагноз, заключение о причинах смерти животного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езультаты ветеринарно-санитарной экспертизы продуктов животноводства записывают по форме журналов (формы №23-вет, №24-вет, №25-вет, №26-вет). Работу по экономике, организации и управлению сельскохозяйственным  производством, по отраслям животноводства записывают в форме регистрации каждой работы. Работу в ветеринарной лаборатории записывают по формам журналов сельхозучета (формы №52-вет, №14-вет, №15-вет, №16-вет, №17-вет, №18-вет, №19-вет, №20-вет, №21-вет, №220-вет). В дневнике приводят краткие характеристики из регистрационных фор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авила оформления и составления отчё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Отчет о производственной практике пишут на основании анализа фактического материала, изложенного в дневнике, а также данных, собранных из отчетов о состоянии животноводства и ветеринарного обслуживания в хозяйствах. Приступая к составлению отчета, студент предварительно готовит таблицы, рисунки, фотоснимки, карты эпизоотического обследования, протоколы вскрытия, акты обработок и другие иллюстрированные материал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Отчет составляют в следующей последовательности: содержание, введение, состояние животноводства, ветеринарная работа в соответствии с перечнем настоящей Программы и заключ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Во введении дают краткую характеристику месту практики в географическом, почвенно-климатическом, производственно-экономическом отношен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разделе «Состояние животноводства» проводят производственные и экономические показатели развития животноводства по материалам выполнения соответствующих заданий и анализа отчетной документ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В разделе «Ветеринарная работа» приводят весь материал, собранный в процессе выполнения заданий по программе каждой дисциплины в той последовательности, в какой они изложены в настоящей комплексной программе. Вначале характеризуют ветеринарную работу в хозяйстве, приводя численность специалистов, их квалификацию, производственную нагрузку, наличие материально-технической базы ветеринарной службы (ветеринарных, ветеринарно-санитарных объектов, их размещение и использование оборудования, инструментов, медикаментов, биопрепаратов). Необходимо в отчете отразить, как организованы работа ветеринарных учреждений, порядок приема больных животных, распорядок дня, привести статистические данные о заболеваемости и падеже животных по различным группам болезней, после чего дать развернутый анализ выполненных заданий. В конце этого раздела привести сводку о работе, выполненной в период производственной практики, по форме (см. таблицу 5):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аблица 5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К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РАБОТЕ, ВЫПОЛНЕНОЙ НА ПРОИЗВОДСТВЕННО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КТИКЕ, СТУДЕНТОМ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УРСА ФАКУЛЬТЕТА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ОЙ МЕДИЦИН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134"/>
        <w:gridCol w:w="1800"/>
        <w:gridCol w:w="177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одписи руководителей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 клинический осмо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ргнуто диспансер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ято больных животных, всего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.т.ч. с болезнями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а) инфекционным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б) инвазионным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в) незаразным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г) хирургическими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д) гинекологическим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е) новорожденные и молодняк с.-х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ведено диагностических исследований, всего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.ч.: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а) аллергически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б) серологически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в) бактериологически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г) паразитологически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д) анатомических (вскрытие труп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а ветсанэкспертиза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мяс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молок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яиц и других продуктов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ято проб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кциниров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гельминтизиров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ано против кожных заболе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о искусственное осеменение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о на берем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а акушерская помощ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о хирургических опе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общение экономической эффективности проведения хирургической работы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шади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КРС и МРС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ньи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аки, ко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существление профилактических обработок против незаразных болез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азработано планов ветеринар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тано ле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о бес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о бесед по профориентаци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елано докла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исано статей в газеты (областные, районные, республиканские, ст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общение опыта передовиков производства, животноводства и ветеринар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В заключении следует обобщить основные итоги практики, сделать выводы о положительных результатах выполнения программы, изложить недостатки по отдельным разделам практики, недостатки в лечении и профилактике болезней, критические замечания и предложения по улучшению организации производственной практи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 время прохождения практики при оформлении дневника и отчета студент-практикант обязан постоянно пользоваться учебниками и учебными пособиями, учебно-методической и справочной литератур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Правильно оформленный отчет, иллюстрированный схемами, таблицами, чертежами, фотографиями и рисунками, в сброшюрованном виде следует представить руководителю практики (главному ветеринарному врачу района, совхоза, колхоза, животноводческого комплекса), который проверяет дневник и отчет, визирует его, указывая должность, фамилию, дату проверки. Опись следует заверить печатью ветеринарного учреждения или предприят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6.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рядок аттестации по итогам практики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ываются виды рубежного и итогового контроля, критерии оценки знаний, умений и навыков по заявленным компетенциям практики. Общее количество баллов – 100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оценок представлена в таблице 6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 xml:space="preserve">Таблица 6. </w:t>
      </w:r>
      <w:r>
        <w:rPr>
          <w:b/>
          <w:color w:val="000000"/>
          <w:sz w:val="28"/>
          <w:szCs w:val="28"/>
        </w:rPr>
        <w:t>Система оценок</w:t>
      </w:r>
    </w:p>
    <w:tbl>
      <w:tblPr>
        <w:tblW w:w="148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93"/>
        <w:gridCol w:w="12571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-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Отлично» </w:t>
            </w:r>
            <w:r>
              <w:rPr>
                <w:color w:val="000000"/>
                <w:sz w:val="28"/>
                <w:szCs w:val="28"/>
              </w:rPr>
              <w:t xml:space="preserve">- необходимые практические навыки работы с освоенным материалом сформированы, </w:t>
            </w:r>
            <w:r>
              <w:rPr>
                <w:b/>
                <w:color w:val="000000"/>
                <w:sz w:val="28"/>
                <w:szCs w:val="28"/>
              </w:rPr>
              <w:t>все</w:t>
            </w:r>
            <w:r>
              <w:rPr>
                <w:color w:val="000000"/>
                <w:sz w:val="28"/>
                <w:szCs w:val="28"/>
              </w:rPr>
              <w:t xml:space="preserve"> предусмотренные программой практики учебные задания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ыполнены, </w:t>
            </w:r>
            <w:r>
              <w:rPr>
                <w:color w:val="000000"/>
                <w:sz w:val="28"/>
                <w:szCs w:val="28"/>
              </w:rPr>
              <w:t xml:space="preserve">качество их выполнения оценено числом баллов, близким </w:t>
            </w:r>
            <w:r>
              <w:rPr>
                <w:b/>
                <w:bCs/>
                <w:color w:val="000000"/>
                <w:sz w:val="28"/>
                <w:szCs w:val="28"/>
              </w:rPr>
              <w:t>к максимальному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-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Очень хорошо» </w:t>
            </w:r>
            <w:r>
              <w:rPr>
                <w:color w:val="000000"/>
                <w:sz w:val="28"/>
                <w:szCs w:val="28"/>
              </w:rPr>
              <w:t xml:space="preserve">- необходимые практические навыки работы с освоенным материалом </w:t>
            </w:r>
            <w:r>
              <w:rPr>
                <w:b/>
                <w:color w:val="000000"/>
                <w:sz w:val="28"/>
                <w:szCs w:val="28"/>
              </w:rPr>
              <w:t>в основном</w:t>
            </w:r>
            <w:r>
              <w:rPr>
                <w:color w:val="000000"/>
                <w:sz w:val="28"/>
                <w:szCs w:val="28"/>
              </w:rPr>
              <w:t xml:space="preserve"> сформированы,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се </w:t>
            </w:r>
            <w:r>
              <w:rPr>
                <w:color w:val="000000"/>
                <w:sz w:val="28"/>
                <w:szCs w:val="28"/>
              </w:rPr>
              <w:t xml:space="preserve">предусмотренные программой обучения учебные задания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ыполнены, </w:t>
            </w:r>
            <w:r>
              <w:rPr>
                <w:color w:val="000000"/>
                <w:sz w:val="28"/>
                <w:szCs w:val="28"/>
              </w:rPr>
              <w:t xml:space="preserve">качество выполнения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большинства </w:t>
            </w:r>
            <w:r>
              <w:rPr>
                <w:color w:val="000000"/>
                <w:sz w:val="28"/>
                <w:szCs w:val="28"/>
              </w:rPr>
              <w:t xml:space="preserve">из них оценено числом баллов, близким </w:t>
            </w:r>
            <w:r>
              <w:rPr>
                <w:b/>
                <w:bCs/>
                <w:color w:val="000000"/>
                <w:sz w:val="28"/>
                <w:szCs w:val="28"/>
              </w:rPr>
              <w:t>к максимальному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-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Хорошо» - отдельные </w:t>
            </w:r>
            <w:r>
              <w:rPr>
                <w:color w:val="000000"/>
                <w:sz w:val="28"/>
                <w:szCs w:val="28"/>
              </w:rPr>
              <w:t xml:space="preserve">практические навыки работы с освоенным материалом сформированы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едостаточно, все </w:t>
            </w:r>
            <w:r>
              <w:rPr>
                <w:color w:val="000000"/>
                <w:sz w:val="28"/>
                <w:szCs w:val="28"/>
              </w:rPr>
              <w:t xml:space="preserve">предусмотренные программой практики учебные задания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ыполнены, </w:t>
            </w:r>
            <w:r>
              <w:rPr>
                <w:color w:val="000000"/>
                <w:sz w:val="28"/>
                <w:szCs w:val="28"/>
              </w:rPr>
              <w:t xml:space="preserve">качество выполнения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и одного </w:t>
            </w:r>
            <w:r>
              <w:rPr>
                <w:color w:val="000000"/>
                <w:sz w:val="28"/>
                <w:szCs w:val="28"/>
              </w:rPr>
              <w:t xml:space="preserve">из них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е оценено минимальным </w:t>
            </w:r>
            <w:r>
              <w:rPr>
                <w:color w:val="000000"/>
                <w:sz w:val="28"/>
                <w:szCs w:val="28"/>
              </w:rPr>
              <w:t xml:space="preserve">числом баллов, некоторые виды заданий выполнены </w:t>
            </w:r>
            <w:r>
              <w:rPr>
                <w:b/>
                <w:bCs/>
                <w:color w:val="000000"/>
                <w:sz w:val="28"/>
                <w:szCs w:val="28"/>
              </w:rPr>
              <w:t>с ошибкам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-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Удовлетворительно» - необходимые </w:t>
            </w:r>
            <w:r>
              <w:rPr>
                <w:color w:val="000000"/>
                <w:sz w:val="28"/>
                <w:szCs w:val="28"/>
              </w:rPr>
              <w:t xml:space="preserve">практические навыки работы с освоенным материалом в основном сформированы,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большинство </w:t>
            </w:r>
            <w:r>
              <w:rPr>
                <w:color w:val="000000"/>
                <w:sz w:val="28"/>
                <w:szCs w:val="28"/>
              </w:rPr>
              <w:t xml:space="preserve">предусмотренных программой практики учебных заданий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ыполнены, некоторые </w:t>
            </w:r>
            <w:r>
              <w:rPr>
                <w:color w:val="000000"/>
                <w:sz w:val="28"/>
                <w:szCs w:val="28"/>
              </w:rPr>
              <w:t xml:space="preserve">из выполненных заданий содержат </w:t>
            </w:r>
            <w:r>
              <w:rPr>
                <w:b/>
                <w:bCs/>
                <w:color w:val="000000"/>
                <w:sz w:val="28"/>
                <w:szCs w:val="28"/>
              </w:rPr>
              <w:t>ошибки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-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E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«Посредственно»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- </w:t>
            </w:r>
            <w:r>
              <w:rPr>
                <w:color w:val="000000"/>
                <w:sz w:val="28"/>
                <w:szCs w:val="28"/>
              </w:rPr>
              <w:t xml:space="preserve">некоторые практические навыки работы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е сформированы, многие </w:t>
            </w:r>
            <w:r>
              <w:rPr>
                <w:color w:val="000000"/>
                <w:sz w:val="28"/>
                <w:szCs w:val="28"/>
              </w:rPr>
              <w:t xml:space="preserve">предусмотренные программой практики учебные задания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е выполнены, </w:t>
            </w:r>
            <w:r>
              <w:rPr>
                <w:color w:val="000000"/>
                <w:sz w:val="28"/>
                <w:szCs w:val="28"/>
              </w:rPr>
              <w:t xml:space="preserve">либо качество выполнения некоторых из них оценено числом баллов, близким </w:t>
            </w:r>
            <w:r>
              <w:rPr>
                <w:b/>
                <w:bCs/>
                <w:color w:val="000000"/>
                <w:sz w:val="28"/>
                <w:szCs w:val="28"/>
              </w:rPr>
              <w:t>к минимальному.</w:t>
            </w:r>
          </w:p>
        </w:tc>
      </w:tr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-5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FX</w:t>
            </w:r>
          </w:p>
        </w:tc>
        <w:tc>
          <w:tcPr>
            <w:tcW w:w="125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Условно неудовлетворительно» </w:t>
            </w:r>
            <w:r>
              <w:rPr>
                <w:color w:val="000000"/>
                <w:sz w:val="28"/>
                <w:szCs w:val="28"/>
              </w:rPr>
              <w:t xml:space="preserve">необходимые практические навыки работы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е сформированы, большинство </w:t>
            </w:r>
            <w:r>
              <w:rPr>
                <w:color w:val="000000"/>
                <w:sz w:val="28"/>
                <w:szCs w:val="28"/>
              </w:rPr>
              <w:t xml:space="preserve">предусмотренных программой практики учебных заданий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е выполнено, </w:t>
            </w:r>
            <w:r>
              <w:rPr>
                <w:color w:val="000000"/>
                <w:sz w:val="28"/>
                <w:szCs w:val="28"/>
              </w:rPr>
              <w:t xml:space="preserve">либо качество их выполнения оценено числом баллов, близким к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минимальному; при дополнительной самостоятельной </w:t>
            </w:r>
            <w:r>
              <w:rPr>
                <w:color w:val="000000"/>
                <w:sz w:val="28"/>
                <w:szCs w:val="28"/>
              </w:rPr>
              <w:t xml:space="preserve">работе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озможно повышение качества </w:t>
            </w:r>
            <w:r>
              <w:rPr>
                <w:color w:val="000000"/>
                <w:sz w:val="28"/>
                <w:szCs w:val="28"/>
              </w:rPr>
              <w:t>выполнения учебных заданий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-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1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Безусловно неудовлетворительно» </w:t>
            </w:r>
            <w:r>
              <w:rPr>
                <w:color w:val="000000"/>
                <w:sz w:val="28"/>
                <w:szCs w:val="28"/>
              </w:rPr>
              <w:t xml:space="preserve">- необходимые практические навыки работы не сформированы, все выполненные учебные задания практики содержат грубые ошибки,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полнительная самостоятельная </w:t>
            </w:r>
            <w:r>
              <w:rPr>
                <w:color w:val="000000"/>
                <w:sz w:val="28"/>
                <w:szCs w:val="28"/>
              </w:rPr>
              <w:t xml:space="preserve">работа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е приведет </w:t>
            </w:r>
            <w:r>
              <w:rPr>
                <w:color w:val="000000"/>
                <w:sz w:val="28"/>
                <w:szCs w:val="28"/>
              </w:rPr>
              <w:t xml:space="preserve">к какому-либо значимому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вышению качества </w:t>
            </w:r>
            <w:r>
              <w:rPr>
                <w:color w:val="000000"/>
                <w:sz w:val="28"/>
                <w:szCs w:val="28"/>
              </w:rPr>
              <w:t>выполнения учебных заданий практики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851" w:top="1127" w:footer="1701" w:bottom="19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Положительными оценками, </w:t>
      </w:r>
      <w:r>
        <w:rPr>
          <w:color w:val="000000"/>
          <w:sz w:val="28"/>
          <w:szCs w:val="28"/>
        </w:rPr>
        <w:t xml:space="preserve">при получении которых практика засчитываются студенту в качестве </w:t>
      </w:r>
      <w:r>
        <w:rPr>
          <w:b/>
          <w:bCs/>
          <w:color w:val="000000"/>
          <w:sz w:val="28"/>
          <w:szCs w:val="28"/>
        </w:rPr>
        <w:t xml:space="preserve">пройденной, </w:t>
      </w:r>
      <w:r>
        <w:rPr>
          <w:color w:val="000000"/>
          <w:sz w:val="28"/>
          <w:szCs w:val="28"/>
        </w:rPr>
        <w:t xml:space="preserve">являются оценки </w:t>
      </w:r>
      <w:r>
        <w:rPr>
          <w:b/>
          <w:bCs/>
          <w:color w:val="000000"/>
          <w:sz w:val="28"/>
          <w:szCs w:val="28"/>
        </w:rPr>
        <w:t xml:space="preserve">А, В, С, </w:t>
      </w:r>
      <w:r>
        <w:rPr>
          <w:b/>
          <w:bCs/>
          <w:i/>
          <w:iCs/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Е. Зачёт - 51-100 баллов.</w:t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  <w:sz w:val="28"/>
          <w:szCs w:val="28"/>
        </w:rPr>
        <w:t xml:space="preserve">Таблица 7. </w:t>
      </w:r>
      <w:r>
        <w:rPr/>
        <w:t>Компетенции, формируемые и закрепляемые в модульных единицах, учебных элементах; контроль по учебной и производственной практике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7718"/>
        <w:gridCol w:w="2619"/>
        <w:gridCol w:w="2962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 компе-тенции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мпетенц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модульных единиц и учебных элемен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</w:tr>
      <w:tr>
        <w:trPr>
          <w:trHeight w:val="564" w:hRule="atLeast"/>
        </w:trPr>
        <w:tc>
          <w:tcPr>
            <w:tcW w:w="1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 практика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ая практика по биологии и эколог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1.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38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Общепрофессиональная практика по ботанике и кормопроизводств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1.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4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5,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ая практика по анатомии животны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1.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4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ая практика по разведению и частной зоотехнии животны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2.1.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</w:t>
            </w:r>
          </w:p>
        </w:tc>
      </w:tr>
      <w:tr>
        <w:trPr>
          <w:trHeight w:val="4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, ПК-10,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Общепрофессиональная практика по кормлению сельскохозяйственных животны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2.2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Общепрофессиональная практика по механизации и автоматизации в животноводств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2.3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практика по зоогигиен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3.1.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4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0, ПК-23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.1- ПК-1.1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практика по фармаколог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3.2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3, ПК-6,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практика по клинической диагностик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3.3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4,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практика по микробиологии и вирусолог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3.4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-8, 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практика по оперативной хирург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3.5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, ПК-4, ПК-20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рактика по эпизоотолог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4.1.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15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4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рактика по паразитолог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4.2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-2, ПК-3, ПК-7, 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рактика по внутренним незаразным болезня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.4.3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7, ПК-8,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рактика по общей хирург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4.4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3, ПК-8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рактика по акушерству и гинеколог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4.5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1, ПК-25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рактика патологической анатом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4.6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ая практика</w:t>
            </w:r>
          </w:p>
        </w:tc>
      </w:tr>
      <w:tr>
        <w:trPr>
          <w:trHeight w:val="47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3, ПК-22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7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рачебная практика по экономике, организации и управлению с.-х. производств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5.1.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отче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ценкой</w:t>
            </w:r>
          </w:p>
        </w:tc>
      </w:tr>
      <w:tr>
        <w:trPr>
          <w:trHeight w:val="3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2, ПК-13, ПК-16, ПК-17, ПК-21, ПК-22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5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рачебная практика по организации и экономике ветеринарного дел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5.2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, ПК-4, ПК-9, ПК-19, ПК-20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рачебная практика по эпизоотологии </w:t>
            </w:r>
            <w:r>
              <w:rPr>
                <w:sz w:val="28"/>
                <w:szCs w:val="28"/>
              </w:rPr>
              <w:t>с ветеринарной санитари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5.3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4, ПК-9,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рачебная практика по паразитологии </w:t>
            </w:r>
            <w:r>
              <w:rPr>
                <w:sz w:val="28"/>
                <w:szCs w:val="28"/>
              </w:rPr>
              <w:t>и инвазионным болезня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5.4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, ПК-3, ПК-7, ПК-8, ПК-9,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ебная практика по внутренним незаразным болезня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5.5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8, ПК-9,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ебная практика по частной хирург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5.6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8, ПК-9,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ебная практика по акушерству и гинеколог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5.7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2, ПК-13,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рачебная практика по </w:t>
            </w:r>
            <w:r>
              <w:rPr>
                <w:sz w:val="28"/>
                <w:szCs w:val="28"/>
              </w:rPr>
              <w:t>ветеринарно-санитарной экспертиз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5.8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-4,  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ебная практика по ветеринарной токсиколог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5.9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1,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ебная практика по патологической анатомии и вскрытию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5.10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9,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ебная практика по охране труд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5.11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о-исследовательская работа</w:t>
            </w:r>
          </w:p>
        </w:tc>
      </w:tr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9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30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 по желанию студен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ИРС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оценкой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left="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2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left="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чно-исследовательская работа</w:t>
      </w:r>
    </w:p>
    <w:p>
      <w:pPr>
        <w:pStyle w:val="Normal"/>
        <w:shd w:fill="FFFFFF" w:val="clear"/>
        <w:autoSpaceDE w:val="false"/>
        <w:ind w:left="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учно-исследовательская работа студентов выполняется на базе кафедр вуза и мест прохождения учебных и производственной практик. Работа может быть оформлена в виде выпускной научно-исследовательской квалификационной работы. Тему квалификационной работы рассматривают на заседании кафедры и представляют на утверждение учебно-методической комиссии факультета. Научного руководителя определяют на совещании кафедры при согласовании  со студентом, при выполнении работы на стыке наук научных руководителей может быть дв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ю научно-исследовательской работы студентов является углубленное изучение теоретических основ разрабатываемой проблемы с последующим использованием полученных данных в практике ветеринарной медиц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дачи научно-исследовательской работы студентов в период практи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нализ доступной литературы по изучаемому вопросу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воение методов научных исследован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умение устанавливать общие закономерности и особенности рассматриваемой проблем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использование методов математического анализа полученных данных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витие логики врачебного мышления и творческих способностей к научному анализу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нтеграция научных исследований и образовательной деятельност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усиление специализации профессиональной подготовки выпуск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валификационная работа должна содержать раздел, посвященный актуальности выбранной темы, обзор доступной литературы, собственные исследования, включающие разделы «Материалы и методы», «Результаты исследований», «Обсуждение полученных результатов», список использованной литературы. Учебно-методическая комиссия факультета определяет рецензента по работе. Предварительное заслушивание квалификационной работы проводят на кафедре, апробацию материалов исследований – на студенческой научной конференции, научных конференциях и конгрессах разн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гласно Федеральному стандарту ВПО по специальности 111801 «Ветеринария» студент имеет право представить Государственной аттестационной комиссии результаты своей научно-исследовательской работы в виде квалификационной работы. Количество часов на подготовку квалификационной работы определяется ООП вуза из расчета зачетных единиц вариативной части цикла С.3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2592" w:leader="none"/>
          <w:tab w:val="left" w:pos="3168" w:leader="none"/>
          <w:tab w:val="left" w:pos="3456" w:leader="none"/>
        </w:tabs>
        <w:spacing w:lineRule="auto" w:line="360"/>
        <w:jc w:val="both"/>
        <w:rPr/>
      </w:pPr>
      <w:r>
        <w:rPr>
          <w:sz w:val="28"/>
        </w:rPr>
        <w:tab/>
        <w:t xml:space="preserve">Требования к содержанию, объему и структуре квалификационной работы </w:t>
      </w:r>
      <w:r>
        <w:rPr>
          <w:sz w:val="28"/>
          <w:szCs w:val="28"/>
        </w:rPr>
        <w:t xml:space="preserve">определяются высшим учебным заведением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2592" w:leader="none"/>
          <w:tab w:val="left" w:pos="3168" w:leader="none"/>
          <w:tab w:val="left" w:pos="34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2592" w:leader="none"/>
          <w:tab w:val="left" w:pos="3168" w:leader="none"/>
          <w:tab w:val="left" w:pos="34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тели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тор ФГБОУ ВПО МГАВМиБ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адемик РАСХН, доктор ветеринарных наук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ор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Василевич Ф.И.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кан ФВМ, Заслуженный деятель науки РФ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тор биологических наук, профессо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>Слесаренко Н.А.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ор УМО, доктор ветеринарных наук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о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>Уразаев Д.Н.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декана ФВМ, кандида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их наук, доц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именов Н.В.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170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360"/>
      </w:pPr>
    </w:lvl>
    <w:lvl w:ilvl="1">
      <w:start w:val="5"/>
      <w:numFmt w:val="decimal"/>
      <w:lvlText w:val="%1.%2."/>
      <w:lvlJc w:val="left"/>
      <w:pPr>
        <w:tabs>
          <w:tab w:val="num" w:pos="795"/>
        </w:tabs>
        <w:ind w:left="795" w:hanging="720"/>
      </w:p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Маркированный список1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31:00Z</dcterms:created>
  <dc:creator>Admin</dc:creator>
  <dc:description/>
  <cp:keywords/>
  <dc:language>en-US</dc:language>
  <cp:lastModifiedBy>p</cp:lastModifiedBy>
  <cp:lastPrinted>2011-07-28T12:23:00Z</cp:lastPrinted>
  <dcterms:modified xsi:type="dcterms:W3CDTF">2011-10-05T06:58:00Z</dcterms:modified>
  <cp:revision>3</cp:revision>
  <dc:subject/>
  <dc:title>МИНИСТЕРСТВО СЕЛЬСКОГО ХОЗЯЙСТВА РОССИЙСКОЙ ФЕДЕРАЦИИ</dc:title>
</cp:coreProperties>
</file>